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وراق الما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كاتبة المبدع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  <w:br/>
      </w:r>
      <w:r>
        <w:rPr>
          <w:rFonts w:cs="Arial" w:ascii="Sylfaen" w:hAnsi="Sylfaen"/>
          <w:color w:val="333333"/>
          <w:sz w:val="32"/>
          <w:szCs w:val="32"/>
        </w:rPr>
        <w:t>ღ</w:t>
      </w:r>
      <w:r>
        <w:rPr>
          <w:rFonts w:cs="Arial" w:ascii="Arial" w:hAnsi="Arial"/>
          <w:color w:val="333333"/>
          <w:sz w:val="32"/>
          <w:szCs w:val="32"/>
        </w:rPr>
        <w:t>emelyaamal</w:t>
      </w:r>
      <w:r>
        <w:rPr>
          <w:rFonts w:cs="Arial" w:ascii="Sylfaen" w:hAnsi="Sylfaen"/>
          <w:color w:val="333333"/>
          <w:sz w:val="32"/>
          <w:szCs w:val="32"/>
        </w:rPr>
        <w:t>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يمليا أ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حداكم اذا ما كملتو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ا بجد رووووووووووووووووووووووووووع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>®</w:t>
      </w:r>
      <w:r>
        <w:rPr>
          <w:rFonts w:cs="Arial" w:ascii="Arial" w:hAnsi="Arial"/>
          <w:color w:val="333333"/>
          <w:sz w:val="32"/>
          <w:szCs w:val="32"/>
        </w:rPr>
        <w:t>M</w:t>
      </w:r>
      <w:r>
        <w:rPr>
          <w:rFonts w:cs="Arial" w:ascii="Arial" w:hAnsi="Arial"/>
          <w:color w:val="333333"/>
          <w:sz w:val="32"/>
          <w:szCs w:val="32"/>
          <w:rtl w:val="true"/>
        </w:rPr>
        <w:t>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ـــــــــــــ الأول ــــــــــــــز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®</w:t>
      </w:r>
      <w:r>
        <w:rPr>
          <w:rFonts w:cs="Arial" w:ascii="Arial" w:hAnsi="Arial"/>
          <w:color w:val="333333"/>
          <w:sz w:val="32"/>
          <w:szCs w:val="32"/>
        </w:rPr>
        <w:t>M</w:t>
      </w:r>
      <w:r>
        <w:rPr>
          <w:rFonts w:cs="Arial" w:ascii="Arial" w:hAnsi="Arial"/>
          <w:color w:val="333333"/>
          <w:sz w:val="32"/>
          <w:szCs w:val="32"/>
          <w:rtl w:val="true"/>
        </w:rPr>
        <w:t>®</w:t>
        <w:br/>
        <w:br/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وت صراخ طفله مالي البيت وشايله البيت شي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امه بنتها لصدرها وتحاول تلقمها صدرها لاجل تسكت ودموع الام على خدها اربع ارب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نتها الي عمرها خمس سنوات تصيح على صياح امها وتمسح دمو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جئه انفتح الباب بقوه وطلع صوت ارتطام الباب بالجدر ال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 وناظر الي اصدر هـ الضجه وردت الطفله الصغيره الي عمرها سنه للبكاء مره ثان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ام ارتجف قلبها ودها لو تموت هي وبناتها الحين وترتاح هي وبناتها من هـ العذ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هي 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صور وهو بحاله مب طبيع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ي بنتك ولا تراني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ك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ها حطت صدرها بالقوه في فم بنتها بس بنتها معنده ماتبي وما زا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تمره في الصياح والام تخش وجه بنتها في صدرها لاجل تكتم صيحات بنتها بس الطفله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 انها بصياحها ممكن تعمل كارثه لنفسها وهي اصلا تصيح لانها تعبانه ومرض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بتها هي واختها الحصبه الالمانيه وهـ الشي متعبهم هذا غير الحر والقرف وحيات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عبه الي عايشي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تاحت الام لما شافت زوجها خرج بس عيونها تراق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افته دخل المطبخ وخرج بسرعه وهو حامل سكينه بسرعه حطت يدها على فم بنتها لا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تم صوتها والبنت تحرك وجهها وزاد صياحها ودخل منصور وسحب البنت ومها تسحب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تها وهو يسحب بالاخير رفز مها على بطنها الي كانت حامل وتالمت بس مع ذالك متمسك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د منصور لاجل تمنعه يذبح بنتها وهي تصيح وتترجاه واخر شي قدر عليها ورماها بع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ه وطاحت مغمى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ثواني اختفى صياح الطفله وع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هدو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ت الي عمرها خمس سنوات انخشت داخل الدولاب بعد هـ المنظ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فت لا ابوها بعد يفصل راسها عن جسمها وظلت ترتعش من الخوف وتعض على يدها بقوه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وف لاجل تكتم صياح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شهد لها ما انتها لهنا شافت ابوها يحط اخ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في كيس وغطاء محل الدم وخرج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ت تخرج تروح لامها تحتمي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سمعت صوت ابو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يقلط واحد من ربعه وبسرعه ردت مكانها تراقب من بعيد شافت ابوها دخل 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اح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صو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 شرايك فيها تستاهل ولا 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بيييي من وين جايب هـ القمر ولا انت ق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صو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حلال عليك ب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ذ ابره تعبني هـ الغرء الي اشفط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رجال خذه كله حل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 منصور وتقرب الرجال من مها ووووووو الصغيره تراقب من فتحه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ولاب شنو يصير لامها وتقطع قلبها على امها يوم سمعت صراخ امها واعتراضها بعد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ق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  <w:br/>
        <w:t>.................................................. .................................................. .................................................. .................................................. .................................................. .................................................. .................................................. .................................................. .................................................. .................................................. .................................................. .................................................. ..............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طفت الانوار ودارت عجلة السنين وحنا الحين في ع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1425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عشرين سنه من الاحدا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لام علي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العامل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ي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ل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جه زامل سيييده للحسابات لاجل ياخذ الغلاه وي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 الاثناء دخلت عذاري محل المجوهرات واتجهت سيييده لمحل الحلق وهي متعوده تاخذ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جوهراتها من 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خرجت الفاتوره وسلمتها لواحد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ائع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ائع العم حاتم وبلهجه حضريه وهو رجل كبير في السن عم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يبا خمسين س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واد يا محمد فين الحلق تبع الانسه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م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هز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تجه وخرج الحلق وقدمه لـ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راها محل الكس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لون غيروه 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دفعة الحساب واخذت غرضها وجات تخرج انتبهت لاسو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ذبتها وعجب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جهت 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كن اشوف هذ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 حات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اسلوب يجذب الزباين مثل العا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كن ليش لا المحل مح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ر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سو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 سع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 حات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نختلف على السعر ا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 عجبتك ولا 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وي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 حاتم هو الي عذاري د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عامل وياه وهو يعرف ذوقها صعب ودوم لاجل تاخذ شي يقلبون لها المحل قلب كل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راوها اي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 حات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 يابنتي هذه القطعه جديده ومافي مثلها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وق كله هذه مخصص بس لمحلات شيخ الذه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 كانها من ه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يضه انا احب الاشياء الخفي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 حاتم مد يده وعذاري حطت الاسوا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قزاز وهو اخذ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 حات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مو عريضه وبعدين اذا 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خف من كذا بتكون سريعة الانعواجا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ي كان متابع للاحداث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دايه تكلم اخيرا باستهزاء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جربيها على يدك اذا شفتيها اوكي تناسب يد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تريها واذا ما طلعت حلوه على يدك خليها اكيد في وحده راح تليق لها هـ الاسوا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د ها النوعيه لها ناس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عصبت من اسلوب فيصل وهي اول مره تشو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تحسب انه بائ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عذاري بصوت مبين عليها عدم الرضى من هـ التدخ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ت مايخصك فيني لما اكلمك كلمني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كلمة بصوت منخف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ع قل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د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تدخل لانهم يعرفوا زامل عصبي وما يحب الوحده تتميع عند البائ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لاجل كذا ما ياخذ الغلاه غير في صباح كل يوم سبت لانه يعرف ما راح يكون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بونا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ي سم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حول ولاقوة الا بالله اصطبحت بوجه م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وذ بالله من الشيطان الرج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ت ناظرت الع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ت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 حاتم كم سع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 حاتم الي يعرف اخلا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ويعرف انها مؤدبه وانها ماتتعامل غير وياها وهي من صغرها تجي مع امها وتتشر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عنده ولاجل كذا هي ماخذه عليه وهو يعاملها كانها بن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 حات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مسه وعشرين الف ري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فتحت شنطتها تدور على دفتر الشيكات و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صلته بجد عصب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ه نسيت دفتر الشيك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 حات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ك بطاق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را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يا بس عقب ما اظهر من عندك بروح اصرف وما را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صرف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 حات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 تبين تصر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ت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حلوله بحط </w:t>
      </w:r>
      <w:r>
        <w:rPr>
          <w:rFonts w:cs="Arial" w:ascii="Arial" w:hAnsi="Arial"/>
          <w:color w:val="333333"/>
          <w:sz w:val="32"/>
          <w:szCs w:val="32"/>
        </w:rPr>
        <w:t>26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ف وبعطيك الف من 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ت عذاري اغراضها وظهرت من المحل ومن المول بكبره وقفت عند سيار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حصلت السوا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وين راح حسبي الله عليه هذا وانا قلتله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اخ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مساع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التفتت ل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ر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دي اذا تبين اوصلك بدل وقفت الحر هذه ما عن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ك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را سواقي الحين يج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شكله ش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مشاوركن ماترحمن حد انتن ولا بالله عليك حد يتسوق في هـ الوق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نشته وبدت صدق تخاف لانه الرجال فتح باب سيارته الخلفي وجالس يصلح فيها وسكها و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ثاني الي من جه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همت انه جالس يعدل الآمن تبع الباب وانه ممكن الحين يخطف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 تقدر تفتح الباب وتخرج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بتعدت بسرعه بس هو كان اسرع منها ومسك يدها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ك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ضي وحراس الامن بالداخل والساعه عشره طبيعي يكون الجو اهد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معت ح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د ثاني وبدت هواشه ثانيه وترك الرجال يدها وابتعدت شوي وشافت الرجال يضارب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د ث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مدت ربها انه في احد مر وساعد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د الرجال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بيخطفها وتقرب منها الرجال الي ساعد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بي الله عليك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ستحين على وجهك ليتني تركتك تواجهين مصيرك وما غرسة يدك اقعدي غازلي وواع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الاخير تقولن انه الرجال هم الذياب والله انتن الي الفتن وانتن راس البلاء ي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 ركبي سيارتك وانقلع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ت عذاري مصدومه من الي تسمعه هذا رائ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ها هي بريئه مالها ذنب هو الي تعرض 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 الي ساعد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ة ر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عذاري بخ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عرف وين راح السوا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ي ركبي وياي انا بوصلك بي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شكرا بنتظ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اق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ى ان ما ركبتي وياي بدق على الهيئه تج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خذ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كرت عذاري وشافت انها ترد مع الرجال لانه اذا سلمها للهيئه بت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تها فيها وهي بريئه بس فكرت شلون تثق ف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ردت فعل لها شردت منه وهو مسك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اف انها ركضت باتجاه سيارته وفتح السياره بالرموت ودخلها سيارته وهو ي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تربيك الا الهيئه والله بتكونين عظه لغي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 عليك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ي ذنب هو الي تحرش ف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ى ان ما سكتي بيجيك ك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رب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ت عذاري وهو ركب سيارته وحرك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ودموع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ت تنزل وقلبها يرتجف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وصلني البيت الله يخليك والله مالي ذنب حر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ك والله مالي ذن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بوصلك بيتك وبقاب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وهي مرتاحه نسبي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ما عندي مان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عماره الي ساكنه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زلت وهو نزل ور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طلع وبخلي ابوي ينز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شايفتني غبي ولا شايفت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بي بطلع وياك اصلا انا من شفتك في المحل ما ارتحت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بهت عذا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فت تناظر وجه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نفسه الي شدة وياه في محل المجوهرا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 وراي شغ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دمت عذاري بصمت وهو تب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العماره وحمدت ر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ه محد موجود حتى البو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كبت المصعد وهو ركب وياها وضغطت على الد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ابع نزلت من المصعد وهو نزل ويا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تارت عند الباب بانها تفتحت الب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مفتاح ولا تظغت على الجر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هو سبقها ودق الجر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قاي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سمعت الشغاله تقو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الشغا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اب وعذاري بسرعه دخلت وسكرت الباب على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 زامل ظل يدق على الجر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د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غا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ين هد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واحد مجن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ظل يدق على الباب بقوه ويدق على الجر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هـ الاثناء صحت موضي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نايمه على الكنبه واتجهت بسرعه لـ عذاري وضمتها عذاري لصدرها وموضي ترتعش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وف وتصارخ وتقول كلام مو مفهو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كانت ضامه عذاري بقوه الشي الي خلا عذا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تنق لانه جسم عذاري صغير ونحيل بينما جسم موضي حلو وملفلف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قايق معدوده و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طيح على الارض وتجيها حالت الصر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ت عذاري ونزلت ل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تي بسرعه هاتي الدو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عيونها قلبت لف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فافين بدت تخرج من فمها ورقبتها التو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فتحت الباب وصرخت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بي الله عليك شوف شو عملت في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ف زامل وعذاري فتحت الب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بره وشاف موضي وهي على حالة الصر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ظل يراق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صم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حاولت تعطي اختها الدواء بس مافيه فائ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تي دقي على الحارس بسرعه لاجل نروح 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ودي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ه عذاري بقه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سب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دم زامل من 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الها بالقوه لانه صعب المصروع ينش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رمت على اختها الشرشف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متغطيه فيه وهي نايمه وتقربت من زامل وغطت موضي وحطت يدها جمب يد زامل تعاو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ما عارض لانه بالفعل موضي مصعبه عليه الموضوع وهي ترتعش ب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ي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تي هاتي شنطتي وسكري الباب وتع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  <w:br/>
        <w:br/>
        <w:br/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لمستشفى بعد ما عط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بر وتطمنوا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خرجونها بعد يومين لانه اعصابها جد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ب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سب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نا السبب انت السبب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دايره على حل شع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بياس وبح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 عليك والله العظيم 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يئه ومالي ذن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زن زامل على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ا اس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رد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 عذاري ظلت ساكته تبكي بصم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ليش ما تخبرين حد من اه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وا وين لاجل يطمنوا علي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عندي اهل انا وموضي بروحنا في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ني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يصرف عليكن منو يداري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اره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ها حق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سف عذاري والله اس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صد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و اس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زامل بن غازي الـــ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ت عذا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تفتت تناظر زامل هي كانت متنقبه ومغطيه عيونها بطبقه خفي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ت تناظ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ي تفكر بتفكير عميق لدرجة انها ما حست باحراج زامل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ظرا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عذاري فيك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زو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رب زامل سوئ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قلت اني ااغاز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دري شنو بس انت ما تعرف اخلاقي عدل انا بروحي في هـ الدنيا وموضي وانت بعينك ش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لتها وانا يوم جيت المحل موضي هي الي ظلت تبكي عند راسي من الليل لاجل امر اخذ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لق وانا جيت عقب ماخلصت محاضرتي لاني اعرف اني اذا ما جبته لها بتظل تبكي ولعلم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اصلا تبعي بس هي كسرته وحزنت لانها كسرته وانا وعدتها اني اصلحه واعط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بح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سف عذاري والله اس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بدون ساب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ذا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تتزوج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نح زامل من طلب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ا تعبت تعرف شو معنا تعبت تعرف شو معنا اني بروحي في هـ الدنيا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ظيم تعبت انت تعرف اني حطيت اسمي عند واحد من المشايخ لاجل يزوجني واحد يراع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فيني وما يكون طمعان في حلالي والاهم اختي ما يحرمني منها انت تعرف معظم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 شرطهم الوحيد انه ادخل اختي شهار والله حرام عليهم يحرموني من اختي ارجوك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زوجني وخليني اعيش مع اخ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مسك يد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رايك نس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حاليل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وهي في حاله يرثى 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شو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قصرهم وهو مهمو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تفاجئ من احداث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زين لانه ترك عذاري بروحها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ستشفى ورد شغالتها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سم اشتغل اليوم سائق ومصلح اجتماعي ومن اعض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هيئ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استغرب من حاله هو ما يحب يتدخل في احد دوم حاله حال نفسه بس سبح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مكن الله حط عذاري في طريقه لاجل يوقف وياها ويساعده وتذكر كلامها وهي تقو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نها دوم تدعي ربها في كل سجده لها في صلواتها بانه يرزقها بالزوج الصالح الي يخا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 وعلى اخت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  <w:br/>
        <w:br/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زامل وين ك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ع لي ارض الواقع على صوت 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مشغول شوي الا يمه قررت 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زو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بفر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 الف مبروك ودلال بنت خالتك ما بقى لها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تخر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ش دخل دلال بال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ش دخل دل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بزع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اش دخل دلال بالسالفه ليش انت ناوي تاخذ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ي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لانه دلال هذه انا ما اواطنها وشوفيني مضرب عن الزوا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ب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من هي تعيسة الحظ الي بتاخذ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بوس راس ا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شكلها اخيرا حنت له وتنازلت عن فكرة زواجه من بنت اخ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ده راعي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ا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صاحبة املاك مو طمعانه 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غا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هدوء الي كان مالي القصر فجئه ارتج وصاحبه صراخ وهبال وفي الاخ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هرن البنات وهن فرحانا ويغطرف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يرا بيستوي عرس في بي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متى وانا احلم بهـ اللي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بابتس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رحوا حققت لكن احلام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يك منهن وكلمني وين شفتها لايكون كنت تكلمه والحين بتاخذ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اااام عليك هذا فيصل ولا نزكيه على 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هذا وانتي امه تشك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خلا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وذ بالله انا شو قلت انا بس اريد اعرف شلون عرف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سِعِد برائ خواته ف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يمه ما اعرف شنو اخبرك بس كل الي اقوله انها ب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يده في هـ الدنيا وصاحبة املاك ولها اخت مريضه نفسي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جنو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كل الامراض ابتلاء واختبار وبعدين محد يتشمت با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عر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تصدقين ماما صديقنا هيام كانت تتريق على وحده من البنات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درسه والبنت ياحرام كانت بس لما تتكلم تخرج لسانه ما اعرف شنو السبب وهي ظ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عالج وهيام دوم تتريق عليها والحين البنت طابت وهيام جات فيها العا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اط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حين هيام تتعالج عند نفس طبي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اا هيام بروحها را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بنت وخذت رقم طبيبها الي كانت تتعالج عن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بحان الله مغير الاحو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عوذ بالله انا شنو قلت حشى ماتخلون حد يتكلم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ت كلمة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اخ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بتسكن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طها الوحيد انها تظل وي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 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يمه هذه اختها الوحيده واذا انتوا ما تريدونها هنا انا ب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اجر في عمارتها واعيش عند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الي ما عجبتها السالفه وخافت على ول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حيد انه يبعد عنها وينسا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لبيت يا كبره انت خذ الجناح الغربي بكب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صدق هي اختها كبير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عذاري عمرها </w:t>
      </w:r>
      <w:r>
        <w:rPr>
          <w:rFonts w:cs="Arial" w:ascii="Arial" w:hAnsi="Arial"/>
          <w:color w:val="333333"/>
          <w:sz w:val="32"/>
          <w:szCs w:val="32"/>
        </w:rPr>
        <w:t>2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موضي </w:t>
      </w:r>
      <w:r>
        <w:rPr>
          <w:rFonts w:cs="Arial" w:ascii="Arial" w:hAnsi="Arial"/>
          <w:color w:val="333333"/>
          <w:sz w:val="32"/>
          <w:szCs w:val="32"/>
        </w:rPr>
        <w:t>25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اصغ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ك بثلاث سنو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يمه عذاري الي باخذ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لكب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عقلها تعب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 حرااام شلون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ربا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عر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ت الي جايبه لعمرك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قاط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خليك انا اريدها هـ الب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براحتك بس انا نصحتك ب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ل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طوا البنات في حلق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لا يمه الله يخليك نريد تغير نريد اشك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ي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اف انكم تندم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دعيلي ولا تتشائ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بو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 اذا عرف انها غنيه ما راح يعار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فق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بوس راس 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 الكلام الزين الي من الصبح احتر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يي متى نروح نخط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يكن تزورهن بكره في 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ياره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ب خطبه لازم بالاول نشاور ابو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لله هداك حد يخط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لمح بس 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الي فهم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وناسه لازم نحرج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صدق هي ليش ب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بخ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عليك بسم الله عليك فيك ش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ل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حسسه اذا فيه حمى ولا ش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يمه الحمدلله مافيني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شلون عرفت انها بالمستشفى اذا ماكنت تكلمها ق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ختها تعبت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هن ووديتهن 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على بالي بعد انها طبيبه و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ج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سم زامل و استوعب اخته الخبله شنو قال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هي المريض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طب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اني يوم بالمستشفى عذاري قلبها يدق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فهمها شنو تقول لاهله وهي ارتاحت من كلامه بانه شال من راسها فك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ها هي الي عرضت الزواج عليها وانه هو الي رايح يتقدملها بس عقب ماتخرج اختها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قطع حبل افكارها بدق على الباب وبعدها دخلوا ثلاث حري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غطي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وهي تشيل حجابها عن وجه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ل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وهي تتوجه له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يكم السلام ورحمة الله وبركا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قومها لك بالسل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باتسامه خجل لانه لمحت النظرات التفحصيه من ام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وا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ك ياخاله والله تعبنا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عب ولا شي وهذا واجب زامل وغيره في بنات بلده وبنات المسلم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مع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ل واجب والله والنعمب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عليك ز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ست بخبطه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راعه من 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جمانه وهذه 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مت عليهن عذاري وشافت الش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بير بينهن اصلا أي شبه كل وحده صوره لثانيه شكلهن توم ومن نفس البويض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خليهن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لمت علي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عذاري لابسه عبا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رحت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ن يسلمن على موضي الي رفضت تسلم عليه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وم تفاجئن ب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كانت جالسه على السرير وتتفرج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mbc3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ما شافتهن رجعت لورا وحض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خده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بسرعه راحت لها وحضن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وضي مثل دوم حضنت عذاري بكل قو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ي الي يفقد عذاري تحكمها بنفسها لانه موضي تفوق عذاري قوه وجس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عد نظر موضي الخايفه عن الحريم الثلاث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شوف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عبن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لحين تولفبكن ارتاحو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شرت لهن يجلسن وهن ظل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قف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وهي تبوس موضي وصارت تتكلم وحسها مخنوق لانه موضي لما تحض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نقها من رقب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ماما حبيبي شوفيني هذيل حبوبات شوفيهن جابن لك شوكلا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ظلت تمسح على شعر موضي وظهره وهي تبوسه وصدق هـ المره عذاري انخنقت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تقدر تبعد عذاري عنها لانها بتخاف وممكن يصيبها مضاعفات او تنصر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وي شو بد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ترخي عن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عذاري جمب موضي الي دخلت راسها بحض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فضل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تكلم لانهن خافن على موضي انها تخا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لتي تفضلي هي يبيله دقايق لين تتعود علي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خاف ان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ذي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عادي اصلا مواضي شاطره تروح للمدرسه وطالعه الاولى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ميلاتها صح موا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ة موضي راسها بالايج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الي تجراءة هـ الم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قدمت شوي وفتحت الشوكله الي حطوها اول ما دخلت على طاول بالنص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ين شوكل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ة موضي راسها بالايجاب وهي مازالت بحضن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دمت الشوكل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وضي تناظر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ها وقوليلها جزاك الله 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ت موضي يدها ببط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ذت الشوكلاه بس مانطقت ب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تجرءة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ك موا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حضنت عذا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ق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 مواضي عيب شنو راح يقولن بيقولن عليك خواف ال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يص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عدت موضي عن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طره حياتي مو الابله تقول انه صوتك ح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سمعيهن الانشوده الي حفضتها لك الاب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ة موضي راسه بالن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اما ولازم تسمعين كلام ماما يالله حبيبي سمعي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الي ابتسمت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لام عذار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جسمها وشكلها بيبي بينما موضي مبين عليها انها عمرا وجس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ب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لشكل واحد عذاري مصغره وموضي اكيد اجمل من عذاري لانها اكيد وصلت لذرو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لها وطبيعي البنت يزيد جماله من منتصف العشرينيات للاربعين وفي منهن من ينز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لها بسرعه وفي منهن من يحافظ على شبابهن وقت اط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صو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يييلك مو ناقصين فضايح هنا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سمت عذاري على تعليق جوري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ا ماهي عرف منو فيهن جمانه ومنو 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بهت موضي للبنتين وفتحت عيونها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برها الشي الي خلا الكل ي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هذيل خوات شوفيهن حبوبات نعطي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كل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ة موضي راسها بالايج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عذاري بس موضي تعلقت فيها ورد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دمت جمانه الصحن لـ عذاري وعذاري خذت اثنين وعطتها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ي اعطيهن الشوكل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ت الشوكلاه لـ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زاك الله 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ج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عطيها الثا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بعصب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وحده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اااام الثانيه تزعل وتب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مص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وحده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انا جمانه حبيني انا اما جوري معليك فيها ه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ق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عطت جمانه الشكولاه الثا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ت التفر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ليه ش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ي بتتع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نستاذن حنا الحين وان شاء الله نزوركن في بيتكن فيص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 انكن بتخرجن بك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ن شاء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وهي توق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بهي على نفس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ى اخ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ن شاءالله خال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 يمه شرا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ط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حراااااام والله انه موضي تهبل بس خس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ش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يمه هذه شلون تعيش وياك ما يص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زامل صح البنت مو واعيه بس يمه الله عطاها من الجمال الشي الكثير يمه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جوز تكشف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يمه حتى اختها قالت انه اذا تزوجنا وعشنا هنا لابد نح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 موضي حجره وصاله وحمام خاص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باستنكا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 ما شاء الله من متى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ام ص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يمه استري ماواجه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يمه البنت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ها ما تأم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اااا الوالده تشكين باخلاقي وبعدين تراني خطبتها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فقت بس ننتظر ظهور التحال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بزع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طبها بدوننا اجل شله نروح نتع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مار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 يمه لازم اخطبها واعمل التحاليل لاجل تطمن على نفسها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يح راد ل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قاط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ه يمه شلون يكلمها وشلون ترتاح 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شرحله ظروفها اذا ما خطبها وعمل التحاليل لاجل تطمن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ه ما تطم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ن خبرتها بانكن تزورونها في المستشفى وبعدين انا ما كلمتها غير مرتين مره سو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لتحاليل والمره الثانيه يوم خبرتها بانكن تبون تزورو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شفت شل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ضن اختها والله احسها تخنق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ولا عذاري وين وموضي 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ن بالرحمن عن تطقون البنت بع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ماشاء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>**********************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 هو يوم الخطب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استقبلت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ضلن حيا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بتس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حيك الا عذاري بنيتي زامل ويانا وهو طالب يشوف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جلة عذاري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وعصبت على زامل الا خبرته برائها في ذا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وهي ترد لا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دخل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زامل تعال 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ا عذاري ماتت من الخجل حست صدق ا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رطت وانها شلون توجه هـ الانسان وهي الي عرضت نفسها للزواج مرت عليها كل الاحداث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لام عليكم ورحمة 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يكم السل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رد ناظر عذاري الي وجها تصبغ من الخج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ك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ير ربي يحفظك 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سم الكل ابتسم و زامل عصب على خواته الي واقفات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ل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سوالف الخطبه محد ياخذ وراعن وريا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عدن الخجل عن خطيبتك افهمها عااا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نا بالفعل عذاري حست انها ودها تغوص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وم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هي تبعد الكلفه عن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ضلوا تفضلوا حياكم الب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ت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وينها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اسف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 حرام ليش تخ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ها خلونا ننز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سفل غرف الن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انتبهت للدرج الي في ن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اله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 انتي مسويه العكس غرف النوم تحت والمجالس فوق والله ح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غ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ربي هـ البنت ملقو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ضلوا حيا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دمت ام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التوم وفيصل وهو رايح لهن مسك يد عذاري وسحبها وياه وهي تحاول انها تسح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ها قبل أي حد ينتبه لهم بس هو اقوى بكثير زامل جسمه رياضي وطويل وهي صغنو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حيفه عكس موضي الي جسمها حلو وطويله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فتت لبن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ش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الي انتبهت لي فيصل الي ترك يد عذاري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حرام ال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هي تساسر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ى الحفله ور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دري بس لاتحرجي البنيه والله احسها تنتفض من الخو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خوك الي مد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 فيه تقولين مفج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خبط راسهن ببع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طلن حش بالعا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يي حر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ك فقدت الذاكره تر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كون احس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خافين عيوني انا بذكر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ذي مضى واهم شي بالي من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ي فهم 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انتن مركبات خل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ن شر حاسد اذا حس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زامل يالله اخرج انتظر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سي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لشوفه وشفته خلينا نسو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اح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ي عذاري ترانا كلنا حبيناك انت واختك وحنا اليوم جاين خط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البين القرب بينك وبين زامل وولدنا ادب واخلاق وشهادتي فيه مجروحه ونعرف ظروف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كذا ما ودنا نحرجك اكثر بس قبل بسلم على موضي واعطيها هديتها وبن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عذاري لاتستحين منا تراني عادتك من حسبت بناتي وفيصل ول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خليك 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ووولي يالله لولو لبسها الاسو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ونا نجل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ه حار بن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يمه لاجل يروح شغله وحنا نشوف العروس وشنو تحتا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شبكه والازي 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ما ينفع اظل انا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 لب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سواره وروح شغ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خرج الاسواره من جيبه ومد يده وعذاري مدت يدها له و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ها الاسواره ومسك يد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ء الله اكون محل ظنك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ت عذا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ها للارض وهي ترتعش من الخجل والخو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زامل حبيبي ور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قف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اني معطين وجه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صب ع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والله بنلع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ك قبل يطيح كر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بيطول كرتن بكره وبيطي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ابوي ما راح يرد من السفر الا عقب شهر والملكه بنسويها بكره 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ء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صدمت عذاري من هـ الامور ما توقعت السرعه هذ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عذاري الب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خل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زامل حي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ك 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بخج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ير ر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ا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وي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يمه اخاف تشوفك وتجيها الحاله ممثل ذ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 تراها تخاف من الرياج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كون بعو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 زامل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تعال نجلس بالمجلس اخاف موضي تصحى وتشوفك 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خل المجلس وعذاري سكرت الباب بالمفتا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جل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شلون راح تع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ن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 اعرف اخاف اني استعجلت بس صدقني زامل والله تعبت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حده تعبت من تحمل المسؤليه صدقني زامل كل الي اريده 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عر بالامان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الم الكبير اريد احط راسي على صدرك واحس بحنانك كأبو كزوج كااخو انت ما تعرف 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نى الحرامان انا اتحرمت من انه يكون لي ابو او اخ مثل العا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 زامل وراح ل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الي كانت تتكلم وهي تناظر من الشباك لفها له وشاف دموعها على خدها حض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صدره وهي اطلقت العنان لروحها واحتضن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عرت بشي غريب يسري بجسدها الحين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فت ليش اختها يوم تخاف تحتضنها بكل قوتها تريد هـ الدفء تريد هـ الحب تريد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م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 الزواج وهو بعد شهرين من الاحدا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ا صحت عذاري من الن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ساعه </w:t>
      </w:r>
      <w:r>
        <w:rPr>
          <w:rFonts w:cs="Arial" w:ascii="Arial" w:hAnsi="Arial"/>
          <w:color w:val="333333"/>
          <w:sz w:val="32"/>
          <w:szCs w:val="32"/>
        </w:rPr>
        <w:t>11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ص دقت على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باح الحب والو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باح الن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ب اوب اوب في تطور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 بس زامل لاتحرجني في ي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خخخ اااااااامري كم عذوره ع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ده الا صدق زامل بصراح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بك فكرت فيه وفكرت ما اقدر صدقني زامل ما اقدر انفذه انت تعرف انه لي اسبوع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اول اني انام بحجره بروحي وكل ما خرجت من حجرة موضي ودخلت حجرتي دقايق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ش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يعني يعني افهمها حبيبي عااا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همت ممكن تشرحين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بخج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ي لاتنسى اني انا الي عرضت عليك الزوا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ني فيصل حاولت في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اول انا الي تعرضت لك وانا الي خليتك تعيش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جو ملي بالخوف وانا الي اذيتك وبعدين حياتي لو انا في يوم قِلت انك انت الي جري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ي بنقص من رجولتي حياتي انت سويتي الشي الصح انت طلبتي الستر وام المومنين 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كيم رضي الله عنها هي طلبت الزواج من الرسول صلى الله عليه وسلم صدقيني انا خب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 بالموضوع لانها ظلت فتره وهي شاكه بنوعية العلاقه قبل الملكه وانا خبرتها ب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 صدقيني اشكثر امي استانست وقالت الحين هي مرتاحه بانك راح تحفظين شرفي وعر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ك ما بديتي باللعب مثل بنات هـ الايام ياااااه يا اشكثر مدحتك تصدقين غرة م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تصدق فيصل ماما كل يوم يكبر حبها في قل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رجينا عن موضوع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حاول فيها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بييييييييي ترى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بب انت الي عودت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 عليك اصلا هي ما كانت تنام غير في حجر 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ما توفت امي انا خذيت مكانها والله ما تعرف شلون تدهورت حالت موضي ذ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ت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حياتي اشرايك نعطيها من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تراك مجر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ليلة وحده ماتض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 شلون لاتقول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لة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ت الي المفروض تقفلين عليك حجرتك من اسب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و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حاولت بس اول ليلة دورة البيت بكبره ولما شافت حجرتي مقفله ظلت تدق على الب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دق وتصيح وبالاخير حزنت عليها وفتحت لها الباب بصراحه ندمت ليش اني سمع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ت مجر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لى مجرم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ويل حالي تتغزل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ني في يوم عرسي وتبيني انام بروحي وانت ويا اختك ليش حرام والله الضرب في الم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انا على بالي براضيك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تصبين بنزين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 تعرف حبيبي يوم نمر على المحطه افتح قزاز السيار ش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تدخل ريحة البانزين تعجيبي ريح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اجل باخذ شاور بالبانز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 لا تحاول اليوم لاتحا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بييييييي مص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خليك زامل اعذرني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لا تستعجلي الام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حاول اذا ما رضت شسوي بنرضى بالامر الواق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لو زعل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يك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لولو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شرايك ح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بيني وبينك ياويلك 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سم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اني اسمع ماما تناديك لو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الده غير من كنت صغ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دلعني بس خواتي لو نطقن به اغسل شراع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خخخ انت ش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وهي تتميع 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نت تح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اموت 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وبنفس نبر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ل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مثل ما ضحية وخذيتني وانت ما تعرف عني شي ومثل ماحبيتني ومثل ما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بان وياي تخلى عن هـ الليله فدا للوط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 إن كيد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ظ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بزع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انا اكيد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ضربتي بقلبي ضر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لوتي حبيبي شنو قِل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ويلك عذاري لو وصلتي لي لولوك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تراك تتابع افلام كرت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اتي المهبل يتبعن ويطقمن للمدرسه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غلبان اجري وراهن لين يلاقن غرض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صدق ابوك رد من السف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هو الي حدد الموعد وبعدين ابوي عيد الله ما يعيده ويانا تبينه يحض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راح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الدرجه مشغ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شيلين همه انا اخاف اننا نجيب عيا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ما 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هو مهاج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وب مهاجر ولا شي يرد كل ثلاث اشه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روح لزوجته الثاني ويظل اسبوع اسبوعين على حسب وما ندري فيه غير من الناس واحي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نلحق نشوفه تصدقين جمانه وجوري لهن ثلاث سنوات مايشوفونه انا بالصد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و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هو مطلق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طلقها ولا شي بس الوال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 الي رافضته وهو لاجل كذا تزوج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حبيبي صحتي من الن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طريقه طفو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منو تكل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صارت تصارخ وتقول كل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مفهوم ورمت السماعه من يد عذاري وحضنت عذاري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قومي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قي كسرتيني انت شاطره انت الحين صرت كبيره قومي ماما قومي حياي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ق بطن عذاري بكل ثق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وهي حزينه عللى اختها حست انها استعجلت في طل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زواج من زامل وانها بتظلم اختها في هـ الزواجه بس هي تعبت خلاص تعبت من ش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هموم بروح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عزالله بتقطعين خلفي قومي حبيبي من فوق بط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وضي مث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هي عذاري وهي مو قادره تتحمل ثقل موضي صارت تصارخ وتنادي على الشغال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حت دموع عذا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تي تعالي بسرعه اي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حست عذاري غير بموضي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تم انفاسها حاولت عذاري تقاوم بس بدون فايده اضطرت انها تعض يد موضي وموضي نز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ها على رقبت عذاري وضغطت عليها وارتخت عضلات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 موضي اختها وانسد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بها وسحبت عذاري لها وضمتها لصدر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مضت عيونها على مشهد واحد بس وهو يد ام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فم اختها الصغي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فت الحين شلون تسكت الي يبكي طريقه جدا سه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تايجه هـ الشي مو في عقل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®</w:t>
      </w:r>
      <w:r>
        <w:rPr>
          <w:rFonts w:cs="Arial" w:ascii="Arial" w:hAnsi="Arial"/>
          <w:color w:val="333333"/>
          <w:sz w:val="32"/>
          <w:szCs w:val="32"/>
        </w:rPr>
        <w:t>M</w:t>
      </w:r>
      <w:r>
        <w:rPr>
          <w:rFonts w:cs="Arial" w:ascii="Arial" w:hAnsi="Arial"/>
          <w:color w:val="333333"/>
          <w:sz w:val="32"/>
          <w:szCs w:val="32"/>
          <w:rtl w:val="true"/>
        </w:rPr>
        <w:t>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ـــــــــــــ الثاني ــــــــــــــز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®</w:t>
      </w:r>
      <w:r>
        <w:rPr>
          <w:rFonts w:cs="Arial" w:ascii="Arial" w:hAnsi="Arial"/>
          <w:color w:val="333333"/>
          <w:sz w:val="32"/>
          <w:szCs w:val="32"/>
        </w:rPr>
        <w:t>M</w:t>
      </w:r>
      <w:r>
        <w:rPr>
          <w:rFonts w:cs="Arial" w:ascii="Arial" w:hAnsi="Arial"/>
          <w:color w:val="333333"/>
          <w:sz w:val="32"/>
          <w:szCs w:val="32"/>
          <w:rtl w:val="true"/>
        </w:rPr>
        <w:t>®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يت من نومي ودخلت الحمام وانتوا بكرامه خذيت شاور سريع وتوضيت وخرج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 بيجي زامل وجمانه وجوري ومام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على السرير اندق لباب ومت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رح بس خساره طلعت الممرضه مو زامل خخخخخ قهر ليش تاخروا لميت رجولي وحطيت را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ركب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صب عني بكيت سرت اكره المستشفى والي فيها ودي اروح مع البنات م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ت اليوم راح اخرج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دق الباب وما رفعت راسي لانه كل ما ارفع راسي تكون وح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ممرض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احد يحض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فرحت هذا زامل وهذه ريحته رفعت يديني وعانق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رلي اسبوع ما اشوف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 مواضي حبيبي اشتقت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ت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ر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حبكم ليش تاخرتوا علي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ليش حبيبي حقيك عل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 زامل ووقفت بسرعه ورحت ضميت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بتاخذوني اليوم مث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قال الدكت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حياتي خلاص انت الحين صرت الحمدلله زي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ليش تبك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بهت لـ جمانه ورحت حضن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بروح وياكم انا ما اح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ستشفى بس يعطوني اب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ليش يعطونها اب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يغمز ل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ين بخبرك بال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ييييل الحين انا ليش دوم تنس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لجو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ميتها شوي ورديت لـ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كلم 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حولي جوري لو شو تعمل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تحبني انا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ة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انت احبك كثر البحر وهم احبهم كب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بييييي الحين كلنا جبل وهي بروحها بح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زامل ر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 خلص اوراقها على بال ما نجهز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 زامل وانا اناظ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اورا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راقك لاجل تخرجيني وي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طنط لين تعبت رجو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مسك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تعالي اجلسي نسرحلك شع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على السرير وجمانه وجوري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ده خذت جزء وسولي جديلت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شوفي جوري تعور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ر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ذ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 اسالي شعري يقول عورت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معليش خ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اعدني لاجل نخلص بسرعه ونروح بي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لسياره من منطلقه الطايف وبالتحديد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تشفى شهار لـ ج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جالسه جمب زامل وجمانه خلفها وجوري خلف زامل و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ن 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ليش عطاوها ابر والله يدها انهلكت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ب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هذه مجرد مقويات لانه موضي كانت متعلقه بي وحده من الممرض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ضطروا نهم يخلوها هي الي تعطيها الابر لاجل تنبذ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ن الا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تلك لاتخليهم يثبتون على طاقم طبي وا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يمه وهذا الي صاير بس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دري شلون تعلقت بالممرضه هذ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م شي نبذتها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الاحداث صارت عقب ثلاث سنوات من اخر لقاء بين موضي و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لحين احنا في عام </w:t>
      </w:r>
      <w:r>
        <w:rPr>
          <w:rFonts w:cs="Arial" w:ascii="Arial" w:hAnsi="Arial"/>
          <w:color w:val="333333"/>
          <w:sz w:val="32"/>
          <w:szCs w:val="32"/>
        </w:rPr>
        <w:t>1428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وي حبيبي زامل نظر عيني اريد اي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كل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وانا اقول مو من عوايدك هـ الدلع وهـ الح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ااام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ي يوقف عند مكشتينو ويطلب لهم ثلاث ايس شوكلت واثنين كو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ي له هو و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 البيت وصرخ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ووووو بيتنا مره حل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ص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لي بالصور كان صغير ووو ما اد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ي يمسك يدي ويسحب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طبيعه شي ثاني مو مثل الص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 زامل على الكنبه وجلسني جم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نور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بسرعه بس زامل مسكني وسحبني اجلس جم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فيك اجل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ي نرتاح وعقب اروايك البيت بكب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بروح اجلس جمب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ااام عليك اجلسي جمبي شوي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ا لا انا بروح جمب جمانه انا احب ج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رحت جلست جمب جمانه وضميتها وهي ضمتني لها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بح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شلون تفرق بينهن والله من البدايه وهي تعرف كل وحده في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وهن للحين ما اعر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لي دوم اشتريلها اغراض واسابق جمانه تسلمي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سريع وتروح لجمانه وعقب ما تشبع شوي منها ترد تاخذ اغراضها وترد ل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يويو حس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و حسد بس هي ليش تحبك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بها مو بايدها عجيب 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وق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موضي تعالي ارو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بسرعه ومديت يدي لي جمانه لاجل تروح وي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و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ترضت وجلست بسرعه جمب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ريد بروح مع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وقف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نا بن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مو راضي على افعال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كلنا ن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جمانه وجوري اعمارهن </w:t>
      </w:r>
      <w:r>
        <w:rPr>
          <w:rFonts w:cs="Arial" w:ascii="Arial" w:hAnsi="Arial"/>
          <w:color w:val="333333"/>
          <w:sz w:val="32"/>
          <w:szCs w:val="32"/>
        </w:rPr>
        <w:t>16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ه يعني صف ثاني ثنوي علمي وهن اجسامهن صغيره اما بالنس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وضي فهي مثل ماهي ماتغيرة بالعكس ازدادت جم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ووو فرحت كثير وانا اشو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جره وكل شي فيها من اغراض فله الي في الاعلانات حتى البويات وكل شي نطيط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رح وجلس فو ق السر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نام هنا مع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 انصدم هذه حجر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وم وهي المفروض انها ما تنام هنا بناء من طلب الطبيب لاجل تتعود على حيا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دي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حبيبتي هذه حجرة 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عل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وين سري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ناظرت زامل وتكلمة بترد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حبيبتي جمانه وجوري مع بعض وانت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ترض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بنام مع جمانه وجوري تنام مع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 ضحكن ضحكت ويا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 مني زامل ومد يده وانا ناظرت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ق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وريك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يت اناظر جمانه لاجل تنقذني من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اوق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 شو بيقو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قربني له شوفي انت اقصر مني بشوي وكان ذقنه تماما ف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س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دى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 جمانه وين توص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كانت توصل ت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تافه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ي انتي اكبر من جمانه وجوري وهن الصغار ينام مع بعض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 مع 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بنام مع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ااام زامل ين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صدقها ماما حرام زامل ينام بروحه يبكي طول الليل يخاف ين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سم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اف انا انام بروحي انت خوا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بابتس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ت بتام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ي الحين ص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يت افكر انا احب جمانه ليش انام مع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ا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بهك ليش انام وي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له يهديكم ما كان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ش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فمها بمعنى ما كان دخلتوها هن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 الي اصرت شنسوي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سر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يد اعرف شو يقول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يد اعرف اريد اعرف شو تقو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ما نمتي بحجر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زعل وراح اب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كرت شو يعني بخليه لين ينام وعقب اجي انام عند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 من جمانه وساسر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وم زامل وبعدين اجي عندك بقيلي مح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حكة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راح ابقيلك</w:t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تقول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شي ولاشي لقا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فتح فمه على كبر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قا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فت اندسيت خلف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 و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ن اشلون تعلمن قدامها لاتقولن الا الشي الحسن لاجل تتعلم والله خذت كلامكن ك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الاسلو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 لابد ان تعاملوها بانها كبيره لاجل تستص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 ما بها شي الحين بس عطوها وقت مثل ما قال الدكتور والله ان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تعجل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جمانه البنت تعلقت فيك كثير وتقلد كل حركاتك وكل كلام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زم يا ماما انك تعلميها شلون تتصرف كبنت كبيره معليش اضغطي على عمرك شوي وتخلي 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له وعن الطفوله الي فيك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ءالله لاجل مواضي نسوي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ي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بعد رغم انها ما تح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جوري وقل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من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احبك كثير بس جمانه اكثر وبعدين منو البنت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تقولون ع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ر زامل لهن بانه ينتبهن لكلامه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تعالي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بان وفيني نوم وانا من صحيت صليت الفجر ما نمت تعالي حياتي تعا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ا فيني ن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ا ما احب انام بروحي لازم احد ع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سمت 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ت تخاف تنام برو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ما احب انام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نت من ش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ول تخاف تنام برو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ي ندم على كلمة اخاف الي قالها وتذكر بانه الطبي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 لازم تكونوا انتوا مصدر قوه لها لازم تستمد قوتها منك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 هو خانني التعب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شوي بس انا ما احب انام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معنا خانني التعب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يعني مثلا كنت ابا اقول ممم ايه مثلا انا قلت ما اح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اي بس بالعقل في احد ما يحب يشرب ماي بس انا في قلبي اقصد انه انا ما احب اشر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ي حار بس احب اشرب ماي بارد فهم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 فهمت زي مثلا انا اقول احب ج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ثر البحر واحب جوري كبر الجبل يعني احبهن كلهن وجوري ما فهمت انا شو قلت فهم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هي تبوس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همت بس انا اريد اقولك انا احب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ثر البح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زنت على جوري لازم احبها هي بعد كثر البح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يب انا احبك كثر البح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جمانه اكبر من البحر ممم كبر الار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 ماشاءالله عل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موني اني لازم احب الله حب العبد لربه وهو حب ما ينوصف بس له شروط 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ي واصوم وما اكذب وما اسرق وأشياء كثي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موني اني احب امي حب كبير و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زعلت الرب بيغضب ع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احب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انا احبك حب الام اس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امك ك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بح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آآآآه يابنتي تقطعين قل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والله اني احب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زعلي بس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بعتب خفي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شو ق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يا موضي روحي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حرااام تعبان ويريد ي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من فوق السرير ورحت مسكة زامل واشرت لـ ج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ابتسمت لي فهمت قصدي باني بنوم زامل وارد 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وي حبيبي زامل نظ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ني اريد اجلس عند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بنظرة ا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ول شي انا مو اخوك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وج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طعته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تذكرة كنت ناس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كمل كل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اني شي ا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ظلين وياهن انا بزعل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زامل وناظرت جمانه انا بعد احب زامل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شتت افكاري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روحي مع زامل كله ولا زع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وج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بروح بس اذا ما جاني ن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ي ل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ر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سكت يده وسحب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نروح ن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من البدايه ك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م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ااااااد توه جاني الح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جرة نوم زامل كانت مثل أي حج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س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ين سري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رير كبير يكفينا الاثن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يب ليش مو مثل 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سكر الباب خلف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ي نامي الحين وبعد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برك بالسال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ع ثوبه وخذ ملابسه ودخل الحم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ترت جلست على السر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ب عارفه شو اعمل مافيني نوم وجمانه وجوري هناك وانا بروحلهن اووووه بنوم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روح ل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قايق وزامل خارج ويمسح شعره بالمنشفه ولابس بجامة نوم لونه بيج مق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عسلي والرماردي فتح الابجوره وسكر اللم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سدح على السرير ودخل ت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حا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رفع اللحا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ي ن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سدحت محل ما اشرلي وتقر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ناظر عيونه اريدها تغمض بس هو كان يناظر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له هو بعد يردني ا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مض عي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ت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بس بالاول الواحد لازم يمر بفترة ت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معنى فتر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أ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عض على شفايف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يعني بسرعه تنامين من تحطين راس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غف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 لا اممم عرفت عرف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عرف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قبل ان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ذا اقعد ساكته وبعدين ا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 هو 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ت ليش تعض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ايف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ولا شي يالله غمضي عيونك اريد ا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بالا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مض عي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ت الا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ت الا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ضني زامل وحط راسي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ذا احسن ما نشوف عيون 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تبهت لشي وجل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الدكتور قاسم الي قبل الدكت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اش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عنده شعر كثير من هنا ل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ش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صباعي من شوارب زامل لنص صد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 شدراك انه عنده شعر بصد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كان يجي وفاتح ازارير قميص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بقه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 الحيو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ليش عندك شع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صد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جلس ويانظر ص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 انت ما عندك بس انا عندي ل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يب الحريم يغطوا من ا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 بس الحرمه ما تغطي من زوج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نام عنده وتح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ت زوجي وانام عندك واحبك ص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بمل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يك دورس نظريه شرايك نخليها عم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يعني عم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نسد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تعالي ننام احس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ما فيك ن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تعالي نن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ن اذان العص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مو جوع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و جوعان تعالي ن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ا جوع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ا نصحى ناكل تعا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سدحت جمبه وهو تقرب مني 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ضني ورديت جلس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ش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طش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 زامل وراح للثلاجه ور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ه خذ ماي من الثلاجه وسحبني وياها ردينا لسرير عطاني الكاسه ورد انسد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ربي وتعالي ن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بت الماي ورحت له وانسدحت جم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 منه وحطيت يد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عيونه لاجل اغمضه 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اذا ما غمضتها ما را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درين شلون بعطيك ظهري احس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لب على الجه الثا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كون بعوني موضي ما تقدم خطوه للامام الله يهد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بنا وياها كثير ثلاث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وات وهي في شهار علاج متواصل لين وصلت لحالتها هذه وهي حسب كلام الاطباء هي ال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سانه سويه وكتبوا لها خطاب وقدمته للمحكمه اثبات صحة عقلها بس هي الحين تم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مرحلة طفوله مؤخره ولاجل كذا تركوا لنا الاطباء علاج هـ الطفوله على ايدينا ب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ل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هي محتاجه زياره خاصه لطبيب نفسي هنا في جده كل اسبوعين لاجل يخفف 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رعة المهدئ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ولوا في شهار انهم يخفوفن لها وبالفعل ما بقى غير نوعين وبدن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غيرها الحين وحده فيها تاخذ منها ربع الحبه ووحده تاخذ النص المفروض انه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خرجها لغاية توقفها تمام بس موضي تعلقت بالبنات وبدت حالتها تسوء اذا تاخرنا ع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كذا وعدناها اننا ناخذها اذا ابعدت نفسها عن الزعل لاجل ما تدخل في اكتئ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ا في فترة نقها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لمشكله انها تعلقت بالممرضه هناك وبدات مشكله جدي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مصره تاخذ الممرضه معانا لاجل كذا كانوا يعطونها ابر مقويه لاجل تنبذ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مرض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......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راءة ممتع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 من زامل وحطيت يدي على ع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تس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حين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م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ب وجهه ع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ت صوت الاذان وجلس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ذن قوم صل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بب صار لنا ساعه وما نم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نا ما اريد انام اللحين اذن وبك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صر ن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الحين نتظر لبكره لا عيوني ننام بعد العش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مل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اصلي عند ج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غلط تصلين هنا بحجرتك وبعدين اذا كنت موجود بالبيت تكوني عندي واذا كنت بره روح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نا ابا اجلس مع ا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ظل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تعال اجلس وي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ا يصير كله نجلس عندهن لازم انا وانت نجلس بروح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ما سمعت الدكتور شو ق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جمانه وجوري مو صغار هن كبار ح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ال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هن كبار بس انت كبري لاجل كذا نظل مع 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ك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تفكر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ن تر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رد على جوا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ي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صلا ما نمنا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لحين بروح الصل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ها زامل كلا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ل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قول صلاه وبعدين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الصلاه اصلي العصر وارد لك نصلي مع بعض العصر جما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تص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ت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ك زوجتي ولانه اذا اميت فيك باخذ اجر ويعتبر لي سنه وانت فر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هم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هم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لينا العصر ونزلنا رحت بسرعه لـ جمانه وجل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بطير جمانه تعالي عندي الحين بروح وانت بظلين ويا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شرايك بما انه اليوم الاربعاء تظهرنا وتمش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ليوم لا خلوها بك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م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نريد غداكم المتاخر موضي جوع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شبع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قلتلكم نتغدى وانتوا تقولوا شبعان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ول الطريق وحنا ناكل ونشرب شلون نتغد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جمانه روحي قولي للحري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جهزن الغد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جمانه ووقفت وي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على 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ها اليوم براحتها وابداء من بك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ركنا للمطب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يا زامل وراك مشوار شكله طو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مهوبقصير مثل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ن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تعالي حطي السلطات وي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لـ جوري وعلمتني اشلون اح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لط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نا الي احط السلط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ص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متو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 لا ما نمنا زامل بس يناظر عيوني يريدني اغمض عيوني وانا اناظ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ه اريده ي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 جمانه وجوري بعض وضحكن بخبث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ك على نيا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ا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ش ايش ا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قا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اا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اااري جمااانه ترى ازع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تضحك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نمزح انت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هم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م تعالي عقب ما زامل يظهر من البيت نلعب بلاستيشين ث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مث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psp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كنت تلعبي فيه يوم نجيبه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صح وين تبع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اجي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ي بالاول نح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غداء وعقب نلعب في سوني ث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ابا هذ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ييييييه موا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راح يعجبك سوني ث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 بس اذا ما عجبني اخذ تبعي من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اكيد بحجرتكم الا صح حجرتكم تهبل ص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حقتكم احلى انا ار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ييه والله حقتكم احلى اذا تزوجت بسوي مث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زوجي زامل وانا انام مكا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فله بيروح عنا الطف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اري عي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 قصدت شي إلااا صدق لازم نعمل بكلام زامل لاني سمع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ام تقول انه اختها مها تقول انه دلال تقول نفسها تشوف الي اخذها زامل والله تمو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شوف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خذ 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خذك انت يعني تزوج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 الي تريد تشوف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وحده زامل ما يح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ح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شوي شوي سمعيني مواضي حبيبي حنا وياك ولا تخافي زامل يحب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موت عليك بس انت لازم تسمعين كلام زامل تم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ليش تقولي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ي داخ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لغداء وصل وانتن هنا تسولف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  <w:t>****************</w:t>
      </w:r>
    </w:p>
    <w:p>
      <w:pPr>
        <w:pStyle w:val="Normal"/>
        <w:jc w:val="center"/>
        <w:rPr/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ــــــ الثالث ـــــــــز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®</w:t>
      </w:r>
      <w:r>
        <w:rPr>
          <w:rFonts w:cs="Arial" w:ascii="Arial" w:hAnsi="Arial"/>
          <w:color w:val="333333"/>
          <w:sz w:val="32"/>
          <w:szCs w:val="32"/>
        </w:rPr>
        <w:t>m</w:t>
      </w:r>
      <w:r>
        <w:rPr>
          <w:rFonts w:cs="Arial" w:ascii="Arial" w:hAnsi="Arial"/>
          <w:color w:val="333333"/>
          <w:sz w:val="32"/>
          <w:szCs w:val="32"/>
          <w:rtl w:val="true"/>
        </w:rPr>
        <w:t>®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شهر من الاحدا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قه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 دوم مع بعض وانا زامل ما يخليني اروح لهم بس يبيني ويا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فف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ش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حبيبي بروح ل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يا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ري ليتك تحسن بمعنى الكمه الي قلت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شو قل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د سلام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يني اراجع الحساب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 دفتري الي كنت جالسه احل الواجب الحين انا صف ا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وسط بس انتساب والمناهج بجد صعبه ولا الانقليش غبيه عنده بس احس اني فرحانه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ي بتعلم انقليش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ادرس منازل الحين لانه الي فهمته اني لازم ابعد عن النا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غار ناظرت جسمي صدق جسمي كبير مو مثل جمانه وجوري يبيلي ما اكل بس اذا ما اك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طني يصوصو اوبييييييي شو هالحا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في غير اني اطفش زامل لاجل يطردني من ه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جلست جمبه وتلصقت ف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فع عيونه وناظرني ابتسمت له ورفرت بعو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 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بتس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شجعت وبست خده وضمي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هو ترك كل شغله وضمني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فشانه وانت بس تراجع حساباتك بروح لل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قول انت ما تسوين شي ا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جمانه ليتني هـ ال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و ت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د سلام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غا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وح ي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موضي شرايك شرايك ادرسك ف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فظه الفقه انت درسني انقل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توني مدرسك انقلش بس شرايك نقراء كت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قه مع 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بييييييي منك انت تحب الفقه كث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 الا امو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ه تعالي اشرح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 انا فاهمته وبعدين ماما هي الي تشرحلي الفقه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درس فقه غير عند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.......................................... ...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ض عقلي على مشهد رجال وحرمه طايحه تصر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عدت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ي وانا اصارخ واضربه بكل قو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عد عني وظليت امسح محل بوساته ولمسا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حبيبي ا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وانا ا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طلع بره اطلع بره بره اريد م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 وثواني وشفت ماما داخله ورحت لها وضميتها وانا ارتعش من الخو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شو صار 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 زامل يناظرها وهو مبه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ير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غتص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ام زامل فمها وردت سكرته وتنهد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ممكن تخرج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سه بمعنى ايه وخرج وسكر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ضي استغفر الله واقرائي سو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ر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فرت ربي وقراءة سروة الشرح حسيت بانه الجبل راح عن صدر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ك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رايك نبداء بدرس القر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ينا بدرس القران وخلصنا 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نا نقسم الدرس جزئين جزء اتعلم م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ي في المدرس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زء منه بدائة اتعلم اقراء الجزء الثلاثين وخلصت مراجعته بالغي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ماما هي الي حفظتني ايا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 طبعا بدئت اتعلم القراءة نظر لانه قراتي للقر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تما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بدات من سورة البقر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 نقراء من القران نقراء أيسر التفاس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ما تشرح لي التفس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هي مدرس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هي متقاعده وهي الي تدرسني العر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دين والعلو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زامل هو الي يدرسني الانقلش والرياضيا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. </w:t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ارء وتشرح لي الي في التفس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ظلت تشرح بشكل عا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ان وصلت لقول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{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سآؤكم حرثٌ لكم فأتوا حرثكم أنى شئتم وقدموا لأنفسكم واتقوا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علموا أنكم ملاقوه وبشر المؤمنين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223</w:t>
      </w:r>
      <w:r>
        <w:rPr>
          <w:rFonts w:cs="Arial" w:ascii="Arial" w:hAnsi="Arial"/>
          <w:color w:val="333333"/>
          <w:sz w:val="32"/>
          <w:szCs w:val="32"/>
          <w:rtl w:val="true"/>
        </w:rPr>
        <w:t>)}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بعد ما خلصت شر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ني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لحين زامل زوجك والي يسويه حلال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ة راسي بالنفي ما يجي في راسي غ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شهد الي اول بس الحرمه والرجال مو واضحه صورت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بخ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ضي قو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ي عباتك بنوديك للدكت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ت راسي على رجولها وانسدحت على الكنبه مو متحم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داع الي في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يا ماما انا فاهمه بس في شي راسي بس ما اعرف ما اعر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نوديك للدكتور وهو بيعملك جلسه وإن شاء الله يعرف يحل الموضو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ماما وانا اترجا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الله يخليك الله يخليك انا فهمت الي علمت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 بس ماما انا مو مستعد الحين الله يخليك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الي فهمت شو المغزى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يمه بكلمه وانت هدي عمرك وبعدين أي شي يسويه لك تره مو بالمعنى الي انت قلت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 من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ة بخج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فهمت 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كلمه بس انت بعد لاز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ودي عمرك وبعدين في دورات لهالشي وانا بخليك ترتاحي يومين وعقب باخذك لهاالمراكز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علمين المف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شوف امه خارج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 يمه شلونها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زامل البنيه توها طالعه من مر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عرف بس 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عد عنه الحرج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لبنيه حلوه وانا رائي عكس راي الدكتور اعزلها في حجره بروح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خلها تنام ع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خاف ترد لحال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بخ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يكون بتر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يمه الله هداك بس اخا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نا كنت معارض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واجك منها وكنت معارضه انها تسكن عندنا لاكن قبل سنه وانا اشوف انه حياتها ه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ه الله له حكمته في انك شفت عذاري وتعرفت عليها ولا هـ المسكينه منو ك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رع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يمه اليوم بدت عنيفه وضربتني والله لين شبع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انت خليك حولها بس لا تلمسها وانا شاكه انها مرت بظروف قاسيه مثل عذاري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رحم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ساره والله عذاري الله يرحمها حاولت تشرح لي اكثر من مره بس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د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مو وقته الندم بس هي تكلمت عن اغتصاب يعني هـ الموضوع اك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سبب حال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فاتح ف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لا يكو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كت وهو يفك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كون شنو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سكتت وهي توها استوعبت كل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ذا كان يعني ما تب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حائ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ذا كان هو ذا السبب فا اعتقد انه سبب تافه ال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ظرتها لين خفت وكان اشبه بالمستحيل والحين توقفت عند هـ السب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همت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يمه الي ما فهم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ليش 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وهي تشو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دها المحتا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يمه اذا حسيت انك تعبت يمه تزوج وهذه خلها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عب اتزوج صع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بخ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نا حبيت عذاري قبل وعش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ها احلى شهرين بحياتي وعشت مع موضي ثلاث سنوات اشوفها كل يومين واتعلقت ف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ثير يمه انا احب موضي انت ما تعرفين شكثر فرحت يوم قال الدكتور انها بدت تستجي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علاج وانها بدت تفهم وتستوعب الي ينقال لها بعد ما دخلناها المستشفى بشه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حسك تعبت وي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نت الحين تشرحين لها سورة البق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وتوني شارحه لها الموضوع بس تبي شويت وق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نزين يمه شل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اخاف تشوفني تخاف م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بعد عنها اليومين هذه بس خلك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وره لاتكلمها ولا تلاطفها ولا شي خلي كل اهتمامك على خواتك اكيد بتغار من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ترد تكل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حاو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لله يعطيك العافيه اريد اوارقي من الداخل اخا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دخل و اروع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وهي داخ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ن شاءالله ما تبي بعد ملا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ستني وخرجت وسكرت الباب خلف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ترت كث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جلت من عمري تو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فت قصد زامل والله اني خبله ولا شنو معنى انه انا وهو بحجرة بروح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بيييي ش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حا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اريده مثل 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يده يكون اخوي مو زوج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يت اب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بكي لين غفت عين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لسنا على طاولة الطعام نتغدى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يرت مكاني كنت اجل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سار زامل وهو مترأس الطاوله بس الحين رحت جلست بين 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ي ليش مغيره مكا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زامل الي جالس ياكل وناظرت ماما الي ناظرت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عرفت شنو اخبرها بس كل الي اذكره في صوت في داخلي صوت حرمه تبكي وتقول كلام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فهو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جسمي بداء يحتر ودرجة حرارتي ارتفع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ت يدي على راسي احس هل بالفع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سخنت ولا 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بوي وصل جده ام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 عجيب عرفنا بعد ي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وصو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اااااااه وانا اقول جده مغيمه 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شم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يمه خليه هو بالاول يحشم عمره وعياله وعقب حنا نحش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اااانه وبعدين وي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سمع حوارتاتهم بس افكاري كلها في صند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ظ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منظر الحرمه والرجا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م على الارض وكيس اسود وصريخ بنت صغي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على صوتي اريد ابعد هـ الضوضاء 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ام زامل بسرعه ومسكت ماي وقرات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ضي حبيبي خذي شربي الم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عيوني وخرجت من الضوضاء والصندوق المظلم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كابس على نفس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ربت الماي من يدي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خليها ترتا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 زامل المكان بكبره وخر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شف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وا الجو يهدى شوي وانا بفهمكن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كنت اسمعهن ك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كزه علىالحرمه الطايحه شكلها مو غريب علي وانا كل ما غمضت عيوني احول بس استوع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ل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اما منو هي ال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عت عبراتي خفت خفت على نفسي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لي مواضي كملي 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ة راسي بالن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كلمي اخوك يجهز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له بنروح للدكت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يا ماما الدوام يبداء خمس والحين الساعه ثلا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روحي شغلي التلفزيون على قنا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قرآ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.......................................... .................................................. .........................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ت من عند الدكتور وانا متخد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تب لي مهدئات وانا بس من اسبوع وانا تاركه المهدائات بس اليوم رديت اخذ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ك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 الشي الي يبعد عني الافكار المزعجه الي راودتني بعد فعلت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 اسبوع على احداثي انا و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للغز الحائ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ترى شو موضوعها وشو الي خلها تفقد عق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لي خلها ترد لعقلها هو مو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مضت عيوني وانا اتذكر ايامي بـ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تعرفت عليها وشل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طلبت اننا نتزوج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ن اخر مكالمه لنا مع 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ت صراخها وبعد كذا ه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و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 مفتاح سيارتي وخرجت من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على وين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 وياي اخاف صابها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هذ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روح وياي ولا ش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بس انت هدي عم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اقصى سرعه اتجهت 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الشقه والي عن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فتايح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تجهت مباشرة لحجرة نوم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م نشف في عروق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جهت بسر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رجال الي عند عذاري وضربته ضرب لين اتكسرت ضلو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ال اتصل بالاسعاف والشرط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ات الشرطه وخذته وجاء الاسعاف بس وصلنا متاخرين عذاري كانت منتهيه كدمات قو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ب ضربها وبهذ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ك الدكتور على عذاري وهز راسه بمعن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خرو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ت عليها بك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ليش وهي الي تريد تستر عمرها بهذلها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قى غير عذاري 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له يهديك تعال نروح مع الجثه وبعد نروح للكل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هناك شو موضو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نا انا وطلال من الشقه وسكرت الباب بالمفتاح ونس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فتاح على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عد </w:t>
      </w:r>
      <w:r>
        <w:rPr>
          <w:rFonts w:cs="Arial" w:ascii="Arial" w:hAnsi="Arial"/>
          <w:color w:val="333333"/>
          <w:sz w:val="32"/>
          <w:szCs w:val="32"/>
        </w:rPr>
        <w:t>13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عه من الاحدا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اتصلت على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وي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مستشفى بخلص اوراق عذاري بس موب راضين يظهروها لين توص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ارير الشرط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تى توصل التقار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ره إن شاءالله بروح ل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اول في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يمه وين اختها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ي توه تذك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 نسي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بروح اجي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 خذنا وي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جهزن حال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ق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فت المفتاح معلق على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 دخلت الشقه ودورت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غاله وهي بحاله مو طبيعي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تي وين موا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غا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ر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ما تعرف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 والبنات دخلن يدورن عليها وانا دخلت المجل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ور عليها بس شفت الشغاله وهي خارجه من الشقه لحقتها ومسكتها صرخت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لشغاله خافت وصارت تبى تفك عمرها م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ت جمانه تصارخ وتنا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 من الدور التحتي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الشغاله المجلس وسكرت عليها الباب بالمفتاح ونز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تعال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حجرت عذا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ظرات خواتي للحم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كانت طايحه داخله وشكلها جاتها حالت الصر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ن وق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حين هي في حالة اغماء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ها ووديتها 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زامل خذ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 وروح البيت لاجل الناس الي هناك وانا بظل عند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كن ردوا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ا عندها الدكات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بظل وياها والله هي ما تقعد بد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بعصب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ها مو ا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يمه شفيك وبعدين لازم حد يجل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ها ولا اقول روح جيب الشغ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تذكر الشغا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هذه بكبر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وصل جمانه وجوري وعقب اخبرك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 زامل الشقه ومعاه ط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خل المجلس شاف الشغاله معلقه روح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لستاره ومنتحره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شو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ا حاس انه 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 ب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صدك هي الي دخلت الرجال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دخل يده في جي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كلم الشرط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 ما خلص زامل من مكالم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يجون ونشوف سالف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ها لها يد ولا ما كان انتحر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آآآآآآآآآآه ليتني ظليت وياها ليت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ها البيت عندي من ملك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t>--------------------------------------------------------------------------------</w:t>
        <w:br/>
        <w:br/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اني يوم العصر راح زامل المستشفى ياخذ امه و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صار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رط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 واحد من المستاجرين عن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هي مأج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عزاب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هله وياه بس الكلب اتفق مع شغالتها بانها تدخله واعطاها عش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ف ريال ودخلته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هي ما تقفل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تقفله ح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ب حجرتها هي واختها اذا نامن تقفل الباب بالمفتاح بس ما ادري شلون نست الب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ساره يمكن يوم حست بالراحه تركته مفتوح والله انا الي ما كنت عند الثقه لو 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هم وعاقل كان من ملكة عليها اخذ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لا تأنب نفسك الي صار ص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ذا مكتوب 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نو صار بالظب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جاء وقت كش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قائق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حبيبي صحيتي من الن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وبطريقه طفو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م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صارت تصارخ وتقول كلام مو مفهوم ورمت السما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يد عذاري وحضنت عذاري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ما انتبهت له عذاري انه كان في احد بالحج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الي خلى موضي تصارخ وتجلس فوق عذاري من الخوف كانت تريد تحمي اختها الي 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دو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قومي من فوقي كسرتيني انت شاطره انت الحين صرت كب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مي ماما قومي 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موضي فوق بطن عذاري بكل ثق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وهي حزينه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ها حست انها استعجلت في طلب الزواج من زامل وانها بتظلم اختها في هـ الزواجه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 تعبت خلاص تعبت من شيل الهموم بروح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عزالله بتقطعين خلفي قومي حبيبي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ق بط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وضي مثل ما هي عذاري وهي مو قادره تتحمل ثقل موضي صارت تصار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نادي على الشغال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لمحت دموع عذاري وشافت توتر عذاري وشافت الرجال يقر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تي تعالي بسرعه اي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كانت تظن انه الشخص الي واقف عن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ايتي ما انتبهت لانه النور كان مط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عقب ما خنقت اختها انسدحت جم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متها بكل قوتها ما تريد الرجال يقرب من اختها لانها خلاص سكتت وما تصارخ اكيد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 يذبح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لي صار انه عذاري بدت تكح وهـ الشي الي خلى موضي تجلس بس الرج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 موضي ودخلها الحمام ورماها فيه وسحب المفتاح وقفل الباب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 لي عذا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ينهي مهمته بس عذاري فتحت الابجوره وهـ الشي الي ما كان يرده لانها اك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عرفه فخنقها لاجل ما تبلغ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ما تاكد انها ماتت بداء يتحرش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فاجئ بـ زامل وهو يضرب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ول ضربه وجها له كانت على رقبته من الخ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انت خارجه بكل ما اوتي من قوه وهي الضربه الي كسرت رقبة خلف الشي خلاه يطيح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رض على طول لانه اكيد جاه شلل بعد ما رقبته انكسرت وزامل ما كان عارف اثر ضرب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ظل يضرب خلف لين تدخل طلال ومسك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ف اعترف بانه اعطى الشغاله عشر الاف ري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تدخله وهو كان معطي الشغاله الفلوس قبل الحادثه بست اشه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عذاري 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يصه وكانت تقفل الباب على اختها اذا خرجت وتقفل الباب اذا دخلت وما اعطت فرص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شغاله في انها تكون متحكمه بالدخول والخروج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كانت غلطتها انها ترسل الشغا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وح تشتري اغراض من السوبر ماركت القريب منهم وكانت تقفل الباب لين توصل وتشوف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شاشه اذا دقة الجرس وتفتح لها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لف سوى علاقه مع الشغاله لاجل تدخ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عذاري واعطاها الفلوس مقدم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ما اعترف خلف بالي صار له بعد ما 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ه صابه شلل رباعي كان مازال بالعنايه واكتشف بعد انه معاه الايدز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خل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لايوفقك ولا يرحمك فاضحنا وانت صاحي وفاضحنا وانت طايح وبتظل فاضحنا وانت م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 اقول غير الله لايسام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ف الي كان ما يحرك في جسده شي غير عيون وف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ه سامح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خل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ا جيت لاجل اسامحك انا جيت لاجل اشوفك واعتبر فيك وج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انك وخواتك للعبره لاغير بس اسمعني زين امك من عرفت سواياك طبت طايحه علينا ومات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غضبانه عليك ليتك الحين تحس وتتوب لرب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رج ابو خلف وهو حزين على عذا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انظلمت من ول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ب اغراضه وترك شقته الي في عمارت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بالنسبه لخ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حق يتو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صابه نزيف داخ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خلوا العملي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رج منها وهو في غيبو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ار له ثلاث سنوات على حا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  <w:br/>
        <w:t>.................................................. .................................................. .................................................. .................................................. .................................................. 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بوي صار 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بوعين هنا وما مر عل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ميه شوفيه وي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جمانه ا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بينا يجينا ليش حنا مو بناته ولا بس حنانوه وبنتها الماصخه ام برطم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ايف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عي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يا ماما 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شوفينها وهي نافخه شفايفها تقولين لو طاحت من الدور العاشر على شفايفها ما بتمو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ا بطيح على ب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هي مكبره شفايف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لو تشوفينها ما تقولين هذه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لعتب على امها وابوها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ربو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هذا ابو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غير الموضوع لانه امهن بتدخل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اضره بالطول بالعر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ا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مسدوحه على رجول ماما المهدئ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ليني في خمو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ما اخذها الا اذا عقلي بداء يسرح ويفكر في ام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عب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شي بس ماما ليش عمي ما يجي 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ح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صدق مثل ما يروح لهم لازم يجي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نا الي ب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ينه انتهى بس لو يجي لعياله الله يهد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ذكروا شي حسن السي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عيب هذا ابوكن وبعدين لازم تبرو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معترض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والله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يرضى انه حتى السوال ما يسال انت تعرفين انا لي ست سنوات ما شفته ولا سمعت صو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شلون تبين ابره وهو حتى مصروف ما يصرف والله لولا الله ثم انت ما كان ه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ع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الحمدلله انه عمي ابو يزن كان عنده فلوس وانت ويزن ورثت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كان مدانا نشحذ الحين ونمد يدنا للي يسوه والي ما يسو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اول ح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 ما ورثة انا مدرسه ولا انت ناسيه هـ ال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بالحيل ما كانك كمل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راستك عقب ما طردتي ابوي من بي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لي انا مستغربته منك ليش ليش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تطلقتي منه وشفتي حياتك وانت صغي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نتوا فرحتي وسع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صدق ماما شنو صار بموضع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بح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فك اسره ما عندنا غ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ع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حتى الملك عبدالله مو مقصر مكلم السفاره السعوديه هن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يشوفون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دني الموضع وجلس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منو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ول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فر يدرس في امريكا واسره بتهم مزو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عذبوه ليل ونه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آآآه هو الي في سجن غوانتنامو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هو بس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عرف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قناة الاخبار وشلون يعملون لهم هن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ماشاء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تطور كب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همت جمانه شنو تلم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تراني فاهمتك انت تتكلمين عني انا ص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هم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 موضي حبيبي ماشاءالله عليك عقلك صار يستوعب اكث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ق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ك تشرحين لي تفسير القران والله احس انه من كل درس ودرس اتحس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صرت افهم امور كثيره في ديني و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شاءالله عليك الدكتور قال 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ظلي كذا يعني سنه او 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ما الله يخليها من جيت هنا وهي تعطيني درو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قرآن والتفسير والفقه والتوحيد والحمدلله حالي تحسن بس عندي سوال عذاري شلون مات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علمت الدكتور بالي اشوفه بس هو شرح لي شي غير الي اشوفه ما اعرف في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قص</w:t>
      </w:r>
      <w:r>
        <w:rPr>
          <w:rFonts w:cs="Arial" w:ascii="Arial" w:hAnsi="Arial"/>
          <w:color w:val="333333"/>
          <w:sz w:val="32"/>
          <w:szCs w:val="32"/>
          <w:rtl w:val="true"/>
        </w:rPr>
        <w:t>...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تور كان شارح قصة موت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ضي لاتسائلي عن اشي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كن اذا انكشفت لك تسيء لك يمه احمدي الله كثير واستغفريه واقرائي في كل صبا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ساء اذكار الصباح والمساء واحمديه على نعمة العقل وانت قبل كنت فاقد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الحمدلله بس ما ادري في صراخ في راسي دوم يجيني يمكن اذا عرفته يب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هما كان الي مريت فيه والي صار لك هذا مكتوب لك ولابد انك ترض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ني ولدي مأسور هناك ويعذبونه وانا ما املك غير الدعاء اقوم الليل واصلي وادعي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سجودي واترقب الاذان وادعيله بين الاذان والاقامه واترقب اوقات الاستجا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دعي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بعد يمه حاولي اكثر ترقبي اوقات الاستجابه وادعي لنفس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ذب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بر هـ الانسانه ولدها يعذبوه وهي تلبس قناع القوه امام عيا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رفت هي ليش تب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لل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ن بعد الي استوى بين وبين زامل تركت حجرته وصرت انام بحجرة م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ي رفضت انام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انا اخاف انام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الي انصد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كل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شدخل هـ الموضوع بالي اقو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نت كنت تبيني انام بروحي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خاف والله اخاف انام بروحي ما تعودت انام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يمه ا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قصدك انه اذا تركتيني ونمتي في حجرة بروحك معناته انك تحسنتي فانت غلطانه ل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وف هذا يوجد في كل انسان وله مقايس مختلفه ما بين شخص واخر وانت الحين الحمد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ير وبالعكس انا سعيده انك تشاركيني حجرتي اقل شي بدل ما اراجع حفظي للقران بروح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تسمعين لي وانا اسمع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الا جوري لحقي على عم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وبعد كملن اشوف طاح كرتي انا واخ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يويوويو حس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كن بناتي بس موضي احسها بنتي الصغيره الي كانت ضاي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قيتها عقب ما كبرة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ضنت ماما وانا ابكي كلامها وحبها الكبير لي مس قلبي خل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مد ربي على كل الي انا ف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ناس كثيره عاايشه بعقلها ومع اهلها بس مو سعي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لحين الحمدلله سعي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 امور ديني واعرف شلون اتعايش مع 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هو الشي الوحيد الي كل ما اشوفه واحس بشي في قلبي ما اعرف ش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سير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لام عليكم ورحمة الله وبركا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يكم السلام ورحم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وبركا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 باس راس ماما وجلس بعيد ع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جل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في مجمو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خرجوهم من الاسر إن شاءالله يزن من بين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الي كانت حضنتني ضمتني بق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صدر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رب انت عالم بحالي يارب ارحم عبدك يزن ورده سالم لنا ورد كل مأس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ه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آآآ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نتفأل خير بس لاتعلقوا ام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ر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ت الايام عاديه مابها جديد وتعلمت امور كثير اولها الطب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علمت نس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سجت شنط لل</w:t>
      </w:r>
      <w:r>
        <w:rPr>
          <w:rFonts w:cs="Arial" w:ascii="Arial" w:hAnsi="Arial"/>
          <w:color w:val="333333"/>
          <w:sz w:val="32"/>
          <w:szCs w:val="32"/>
        </w:rPr>
        <w:t>psp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عي وتبع جوري و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سجت بعد ايشاربات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ياتي احسك مثل الدجاجه الي في الرسوم المتحرك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حرااام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ل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جمانه تعلمي وسوي مثل موضي بدل ما تقعدن تقرأن قصصكن الي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ا فاي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يي وييي وي ماما والله في قصص يعني ما لها هدف بس في قص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هبل واحلى شي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قاط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صص العشق والعشاق قالتها بطريقه هادئ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طفه وتنهد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هي تتريق على ام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قعد على القصه وندعي بعد يارب هذا ياخذ هذه وهذه تموت وهذه عساها الي منيبقاي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ذا يعلها الحول وهذه وووو وهذا يلعن خي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بعد نظل نبكي اذا مات 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د نحبه في القصه والله يلعبن في قلوبنا هـ الكت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ا اريد اقر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في قصه اسمها صاحب الظل الطويل والله ته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قصتها كلها ما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يكفي المآسي الي في الطبيعه بعد اعذب روح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قرا ماسي غ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يمه مواضي انت مو مرتا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رت لماما بسرعه وب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سه ويد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وب قصدي والله اني سعيده وانا بينكم بس يعني ليش اغث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ت يبيلك قصص عاطفيه وبس بدون مشاك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بس مث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ش تذك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لابد من المشاك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المشاكل ملح الحي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عرفون قصة سباء وهذا اكبر دل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ص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يل قوم في اليمن الله اعطاهم الراحه وحتى السفر ما يتعبون ف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زاد وكل شي يتوفر لهم وهم ملوا هـ الحياة وتكبروا على الله وعبدو غير الله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رسل لهم الفار ياكل في سد مآرب وسبحان الل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عاقبهم على طغيانهم وجحده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بني اسرائل الله ارسل لهم المنى والسلوى ياكلون منها وكان مع موسى عليه السل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جر محل ما ينزلون يحطه ويفيض منه الماء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لوا الحياه الممتعه وطلبوا انهم يزرع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صل والبقو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بحان الله طلبوا الذي هو ادنى من الذي هو 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بحان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شي بالايمان والصبر يصير حلو والواحد لابد يرضى بالي كتبه له 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ادعوا حنا في مجلس ذكر يالله يراب ترجع يزن لنا سا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بكل الحلو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سعدلي هـ الوجه والله منور د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ر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بوس راس 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خليك لنا يا احلى 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ي زامل الي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غابت ابتسامته من شه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الدقه في قلب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ب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ت راسي وسويت عمري مو مهتم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لاتزعلين هذه خبله وبعد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ا كنا ببطن امي انا كنت فوقها في الشهر الاخير وكنت متكيه يدي على راسها اك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ها خل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يمه حرام عليك ليش رضيت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الاخت الحبيبه كانت تمشي كثير ياااكثر مو واجعني راسي حرام ماما ليش ما ك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مشي بالعك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لا والله انت الخبله الي كل ما رفع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نزل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ى تظهر لدنيا بسرعه تبى الشيطنه والله يااااكثر راسي واجعني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ياحك بلللل بالعه رادو اربع وعشرين ساعه ت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حليلها جمانه والله نايمه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 فيك انا اسمع التوم اذا صاحت وحده الثانيه تصيح بس الاخت ماخذه اجازه ع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اربه فيك عرض الحائ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انا كنت نايمه ببطن امي وهي ترافز ول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هرنا انا خذيت راحتي وصرت ابكي وهي خلاص اشتغلت كثير في بطن امي وجاء دور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تا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ك غبيه اصلا انا كنت اضربك في بطن امي ودوم مثبته يد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زامل يعد وافوز عليك ولما ظهرنا للدنيا كنت قبل انام ارفزك وانام وانت تبكي وا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ي رديت رفزتك ما اعرف انام بدون اسمع صو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دمك الثق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ره جوري بس تصيح وامي مرضت وانا عاااد اضطريت وتبرعت واخذتك عندي ودقاي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ي جايه وهي حامله جمانه تصيح ومن سمعت صوت صياح جوري الانسه سكتت وغمض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صحي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حتى انا استغربت ورديتها ومن ح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هدوء ردت تصيح بالاخير حطيتها عند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ص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حرام عليكم كلكم ما تحب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ت السناره من يدي وتقربت من جوري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جالسه على يميني وضمي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 عليكم والله جوري حبوبه وبعدين انتو غيارن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ا لانه صوتها احل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 لا والله اصلا تشابه الصوت كب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ن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مو كبير انا اعرف كل وحده من صوتها وشك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عرف بس اعرف شكل كل وحده فيهن واعرف صوتها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اولي مواضي منوا احلى فينا اعتر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 ماما احل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بالك موضي بتقول جمانه والله الاول تحول مواضي صارت من اختصاص الوالده اط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بعم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جواري حبيبي اشوف غيرتك زادت اليومين هذ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يحقلي انا اخر العنقود والمفروض تحبيني اكثر وتحني علي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ي كنت تح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خلي لقافتها تنفعها والله الحمدلله امي تع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ولها عمليه وانا خرجت قب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نت س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شكله بينهن وا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انه راعي مشاك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 مسكينه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ذكرنا ماضيك المؤ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ا انا اعرف انكم تحبوني وانكم تغيظ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نو ق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تومي انا ما ارضى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تاه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للل طاح وجهي اقول حطو عشانا وراي شغل الصباح من بد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نا العشاء وزامل له شهر ما يكلمني بس بشكل سطح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هـ الشي معذبني شلون ب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كنت اظل وياه اكثر يومي يقطع عني كذ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الحين مو مستعده في اني اك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زوجه واني اكوون اسر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ته يعاملني مثل 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ت اخر صحن وجل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ب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علق علي بس شفت ابتسامة تشجيع من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قت نظراتي بنظر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ي كان سعيد بهـ الحركه بس حسيت اني استعجل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يت له الابتسامه ونزلت را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لخبله المفروض اني ما ابين اني فاهمه هـ الامور واني تقبلت التوضي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ـ الامور والادهاء والامر انه خذيت الدوره للمقبلين على الزواج تعلمت امور كث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جد خجلت من هـ الامور شلون انا كنت انام عنده وهو هذه افكار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ي قربنا نخلص اكل وانت صحنك ما صكيت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حرج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ديت اكل بس طاحت الملع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ي لما دقني زامل برج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ترت غصب ع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ساته ما اثرت فيني بس خلاص عر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اي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بصوت منخف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ري ما انتبه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ش ا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شي لقا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 و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 الي بعد و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دمكن الثق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و اصلا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يران منا و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الي بعد و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له يرضي عليك خالتك عازمتنا بكره عندها انت فاضي ولا نروح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وا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بوصلكن وا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ذ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------------------------------------------------------------------------------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 ينام ظلينا انا وماما جالسات انا انسج في الص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  <w:br/>
        <w:t>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مو صوف هي خيوط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ل ص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الصوف ياكل اسنا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صراحه وانا جالسه اكتب لكم صوف سنوني تاكل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 بنغز بين اسناني لاجل كذا ما راح اكتب صوف بعد كذا بكتب تنسج وانت فهمو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اااد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يميلياأمل</w:t>
      </w:r>
      <w:r>
        <w:rPr>
          <w:rFonts w:cs="Arial" w:ascii="Arial" w:hAnsi="Arial"/>
          <w:color w:val="333333"/>
          <w:sz w:val="32"/>
          <w:szCs w:val="32"/>
          <w:rtl w:val="true"/>
        </w:rPr>
        <w:t>..)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ا بتنا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ترت خفت انها فهمت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تي اني برد لـ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كن نتكلم شوي عن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نهدت هـ الشي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حب اتكلم ف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راح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اشوف انك متحسسه من معاملة زامل وي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فروض انك تسهلي على نفسك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خيت عضلاتي وانا استغفر في نفسي ل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تور قالي عدي من واحد لعشره اذا شفتي نفسك متوتره وعقب ردي وانا بدل ما ا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فر عشر مرات وعقب ا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تو الناس بس انا ما عجبني انه زامل يتحاش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عرف ما اقدر ابعد عنه وبنفس الوقت ما اقدر اقرب 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راحتك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اصلي وانت لاتسهرين كث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خلص هـ الصف واطلع لك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  <w:t>***************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  <w:t>®</w:t>
      </w:r>
      <w:r>
        <w:rPr>
          <w:rFonts w:cs="Arial" w:ascii="Arial" w:hAnsi="Arial"/>
          <w:color w:val="333333"/>
          <w:sz w:val="32"/>
          <w:szCs w:val="32"/>
        </w:rPr>
        <w:t>m</w:t>
      </w:r>
      <w:r>
        <w:rPr>
          <w:rFonts w:cs="Arial" w:ascii="Arial" w:hAnsi="Arial"/>
          <w:color w:val="333333"/>
          <w:sz w:val="32"/>
          <w:szCs w:val="32"/>
          <w:rtl w:val="true"/>
        </w:rPr>
        <w:t>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ــــــ الرابع ـــــــــز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®</w:t>
      </w:r>
      <w:r>
        <w:rPr>
          <w:rFonts w:cs="Arial" w:ascii="Arial" w:hAnsi="Arial"/>
          <w:color w:val="333333"/>
          <w:sz w:val="32"/>
          <w:szCs w:val="32"/>
        </w:rPr>
        <w:t>m</w:t>
      </w:r>
      <w:r>
        <w:rPr>
          <w:rFonts w:cs="Arial" w:ascii="Arial" w:hAnsi="Arial"/>
          <w:color w:val="333333"/>
          <w:sz w:val="32"/>
          <w:szCs w:val="32"/>
          <w:rtl w:val="true"/>
        </w:rPr>
        <w:t>®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اني يوم البن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جن من المدرسه وهن يجهزن حالهن الي تمكر شعرها والي تبرد اظاف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ال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ي التيور الابيض والبلوزه الاورن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ع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خليه طلق ح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ما راح ترضي وانت تعرفي الي هن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هن شعورهن قصيره ونتاتي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ااام الله لا يبل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ل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قص شعري مثل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لاجل زامل يقص رقبتك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ض عقلي وحطيت يدي على رقبتي وشفت دم وسك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عيوني على طول وخرج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حجرتهن رحت حجرة ماما وجلست على السر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مضت عيوني وانسدحت وانا راسي ي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ني صوت صياح الطفله في اذني وكلام وتمتمه مو وا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تعش جسمي من الخوف وق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 ورحت للمهدئ وخذيت نص حبه وخذيتها ومازلت ما سكه العلبه بس الصور موب راض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عد عن مخيلتي فتحت عوني اشوفها في كل مكان يطيح عليها ناظري رميت العلبه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وره لعلها ترو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راسي وانا اصارخ باعلى صو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اضي موا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مي صل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وانا رسي بينكس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نو منو مات رقبةمنو اتقطع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بسم الله عليك مواضي من متى وانتى تعبانه خذيت دو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زيت راسي ب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اء علي وتمسح على شع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شنو صار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مع البنات وق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قص شعري بس جمانه قالت انه زامل بيقص رقب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تمزح ولا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وت 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مه اعرف انها تمزح بس في شي في صورة دم وراس بروح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هذا شنو الي اشوفه الدكتور يقول هذه حقيقه مو خيال بس يمه شنو الحقيقه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ايبه عني وبعدين انا اصلا ما اذكر شي من الماضي كل الي اذكره امور بسيط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نا ما اقدر اقولك لا تبحثي وراى الماضي بس اقولك ادعي الله انه يبعد ع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اضي ادعي الله واترجيه واتذللي له انه يبعد عنك الما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 كل حقيقه تظه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عد او تعالج في امور لابد لها انها تكون في الخفاء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نا افعل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وليه بس في امور تردني غصب للماض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قومي خذيلك شاور الحين ت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ي واقرائي سورة الشرح واقرائي سورة الكو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عيوني والله سوري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حسينا فيك يوم خرج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عا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بعت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اني مره اذا حسيت بعمر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ب اوكي تكلمي لا تروحي وتخلينا الا اذا ما تعتبرينا خوا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وني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 انكن خواتي من لحمي ودمي حتى زامل احسه مثل اخ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ابعدي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عور عنك حنا خواتك بس زامل زوج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 بس هـ الشي الي احس فيه اذا ق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ير كذا فانا مو صاد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اولي لاتستسل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ن شاءالله الا صد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يت لشعري ثاني مره شنو اعمل فيه اعمله جدي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 موا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دايل هذه مايسوها غير في المدارس وحتى المدارس بطلوها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وا يعملوها بس بف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فن مو مث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ي مواضي تع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اكه وحطتها على جزء من شعري وانته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لفي جمانه احل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عندي ح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فعيلها هو باهمال وشوفي هناك الاكسبوره الكبيره وحطيها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ع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س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د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تعم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ال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لت لي ميك اب خفيف الشذو اورنج واصفر والبلشر اورنج والقلوز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رنج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 رو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 طلعتي خطيره 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جوري ت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درسه وتتعلم هناك من ا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اكثر شي من المنتديات الله يخلي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 المنتدى ما يقصر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لنت جاب نتيج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بالك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ضرب 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ت روحها الخب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ت من عند البنات ور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جرة زامل لانه لي اغراض هناك وخذيت صندلي وجيت اخرج بس صدمت في زامل ارتعش جسمي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وف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ك موضي سمعت من امي انك تعب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لحمدلله ال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ض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حاسه انك تعبانه لات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انا تمام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تاملني فتره طويله وانا ودي اخرج بس هو واقف عند الباب وانا خايفه حتى من لم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نت عودي افكارك في اني اكون زوجك صدقيني بتكسرين الخوف الي ف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ين شي طبيعي انه في البدايه المرأه تكون خايفه والله شي طبيع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تعش جسمي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فت زامل يعيد التجربه الحين لانه صوته في نغمه عذبه بس مالمست شي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شاعر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رهت مشاعري المتبل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ما احس فيه وهو الي راعاني ووقف جمب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اعرفه اني املك له في قلبي حب كبير بس ليش انفر م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ورتها في راسي بع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مور الي كنت اقرائها من الكتب الي اشتريتها من الدوره كانت تولد فيني مشاعر حل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عند زامل تختفي كل المشاعر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ين انك محلوه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ركة من اما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ت للدولاب فتحته وسويت اني اخذ اغراض لي بس في الحقيقه انا منتظرته يبعد 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اب لاجل ابعد ع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مازال واقف عند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عديني موضي انك تفكر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ني كزو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عت ريقي وتكلمت بصوت مخنو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ا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ايك اساع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ت لا انا 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نظرات الخوف عليه وكملت كل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نا بروحي بعو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لط هـ الشي يخصنا الاثنين وحنا الاثنين الي لازم نساعد 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رفع يده يهدي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براحتك بس حاو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زيت را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حركت ناحيت الباب لانه شكله مطول عند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جاهلته ومشيت دفيته بيدي باد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ما اجرح مشاعره وخرج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الي اعرفه انه لازم ارعي مشاعر زوجي وانفذ طلبا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لون وانا ما احس فيه كزوج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صدمني وهو ماسك يد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جوك مواضي حاو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لعظيم اني اح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ت يدي بسرعه وخرجت وانا قلبي يدق طبول قهر ما اعرف اح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ه علاقتنا ببعض غلط مو صح نا انا مو مكاني عند زامل أي حد ممكن يكون زوجي بس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زامل لا يمكن لاني اول ما بديت اتعرف عليه تعرفت عليه من عيون ج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ت عند ماما وفي يدي عبا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تها على الكنبه وجلست جم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هدو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ضي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عت ريقي وفيني الصيحه بس اذا نزلت دمع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بعكر علي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ناز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 شهـ الزين شهـ الحلاى زامل شاف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شكله 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 يمه تاخرنا وانتن تسولف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كل نظراته موجه 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عدت نظراتي عنه والتهيت في لبس عبات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ره اخرج والتقي بهـ العا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يح كنت اخرج واروح الدوره بس هناك العدد قل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مثل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منا على الموجودين وجلست بين 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شو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يك الي نازله من الدرجه دلال القش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 الغي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 هذه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يبه هذه تري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 اللمز والهمز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موضي ترى خرابك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الناس تقول صلاحك بس صدقتي تومي العزيز لابد لنا من هـ ال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نكون اخر ف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ن البنات ووقفت وياهن سلمت على دلال الي سلمت علي باطرا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ابعها حتى مالحقت المسها ونفس الشي خدودنا مالصقت ببع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غربت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ك دل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ير ربي يعافيك انت شلونك وينكم ما نشوفكن ا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لمناسب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شاغل الدنيا عااا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مشاغل انت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ك قطعتي فجئ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غوله بدراستي ولا انتن بس الي عندك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اغ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--------------------------------------------------------------------------------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مبروك سمعت من ماما انك تكملين الماست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لم زين يابنت الخا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جهل ظ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تها وهي تناظرني استغربت حركت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له عليك ال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خذين ماستر في التغذيه وتقولين علم يا ماما روحي لامك تعطيك الدكتور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صبت دلال عليه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ا انتن جهله ولا العلم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الام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ركتنا وراح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حرام ليش تحبطو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ليك ف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غيره تاك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تراااك ماخذه حلم الطفوله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ربت وتذكرة بانهن قالن لي بانها تحب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بس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ح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 ماتن من الضحك وضربن كف بك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موضي شكلها بدت الغ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ربت انا ما سالت لاني غيرانه بس حب استطلاع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س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رهت مشاعري ليش ما غرت على زامل ليش مشاعري متبلده والله ما احس ف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زوج تنهد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معت ضحكة البنات مره ثاني وبعد ضربن كف بكف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بي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ايه صاد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اقول شرايك في دلال تناس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ا تناسبه يبي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 لحقت اكمل كلامي لانه البنات ماتن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ضح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 غبي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مشكلة الي يقعد مع صغار</w:t>
      </w:r>
      <w:r>
        <w:rPr>
          <w:rFonts w:cs="Arial" w:ascii="Arial" w:hAnsi="Arial"/>
          <w:color w:val="333333"/>
          <w:sz w:val="32"/>
          <w:szCs w:val="32"/>
          <w:rtl w:val="true"/>
        </w:rPr>
        <w:t>..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صدق تطور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ل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نرفزت من كلام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مسك يد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معوده اجلسي توها بدت السه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اقول مواضي تراك احلى منها بمليوووون مره وزامل ماسك فيك باسنانه ويدي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خاف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بالتوم ه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لين خوله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 وحشه ثلاث سنوات غيبه ولا تسالي ولا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سال امي عنكم وهي تعط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باركم بس تعرفون والله من دخلت هـ القسم وانا معتزله العالم اريد اخلص وانتهي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يد اتع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شنو تخصص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اضي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شفتي بنت عم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ب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دل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غي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شو عمل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ي ما باشر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توا من اهل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بس 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ين الحين اباشر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جب والله نطلب الضيا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كونن حساسات هذا وامكن خديج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سلملي هـ الاسم وراعيه وطار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صدق البنات لليوم وانا في الكليه دوم يبعثن لها سلامات خاصه تصدقون كنت اس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ده في المدرسه لانه خالتي خديجه مدرسه فيها والله البنات كانوا يتمن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ضا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ساره على حضنا امي طلبت تقا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حوساااااا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بس والله لنا واسطنا بالمدرسه صديقات ماما يحبونا ويعاملونا معام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ص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لعن ابو الواسط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 ماما هذه مو واسطه هذا تاثير م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حري على مدرس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خليها ل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 ما كانك نس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قه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 بروح اجيبها ل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نا وراحت جلستي بين التوم غل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يمدن يدهن على بعض كثير هو مو ضرب بس هي عاده فيهن ما يتكلمن الا اذا كل وح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قعت من الثانيه ولا يدينهن في اغلب الاوقات تكون ماسكه بعض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حين انا بالن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دينهن فوق ركبتي وماسكين بعض مع كل انفعال لهن يخبطن ركبتي وركبتي تنقز غصب ع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ي أي يد في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ين وياكن مجلساتني بالنص والضرب ك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 انت ه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لا هن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دقون صدق زامل ي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ستثقل دم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 ضحكن وضربن كف بك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في تطور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ط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ون شنو غلطتي اني جالسه مع بز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عاش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ريم الكبار 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عدت يدهن ووقف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لم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رك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يا تندمين تعلمي انك ما تجلسي مع الحريم الكبار بيكبر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كارك والله حتى زامل بيمل منك زامل يحب البنت الا افكارها طفو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موضوع يوم سمعنا صوت دلال وهي تقرب منا جلست محيدي بهدوء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 الخاله ما قصدنا التطنيش بس انشغلت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موحه بنت الخ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ياف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دلال هي و عزوف اخت خوله الي بعمر دل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زوف شلون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الك وينهم ما شفنا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ز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 اهل زوجي والله انا ما اخرج بيهم تبين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رج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 والله شلون نشوفهم ونتعرف علي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ز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شيخه خليهم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تاحه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شكله حفيدكم مطول مو جاي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فه يجي وق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يج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صدق موضي انت تستخدمين حبوب منع الح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الي ه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صدقها هاا شو هـ السؤال الغ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تخدم مهدئات ممنوع انها تح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شرك حتى الحبوب المهدئه ترك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على بالي بعد الا صدق شلون زامل وياك يذكر عذاري كثير ولا نس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صدمت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ؤالها شدخل عذاري ب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 ما كانك مشتغله لنا محقق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ا ما كلمتك يوم اكلمك ردي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ا انت الغيره ذابح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ز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 عيب الكلام هذه وترى بيننا غرب حشم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سامعه وشايفه منو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قلت انا جالسه اكلم الحرمه انت شدخلك وبعدين هي صاحبت الشأن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انت شلقف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ز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 بس عاا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ين تراها مخبل ما اعتقد فه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تها ووقف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فمي على كبر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راي الناس فيني ما افه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فرت ربي في سري عشر مر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لاتاخذي على كلامها الغ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ابح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انت جمال ومال وهي ولا شي من الي 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ها العق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بعصب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 شنو هاا شنو مواضي حبيبي ركزي وياي انت مث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سانه سو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نت بمرض وابتلاء والمرض النفسي مثل العضوي لابد له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ا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يني انت لو كنت مثل ما قالت انك ما فهمتي انت قيسي كلامها واوزن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 فهمتيه ولا لا اذا فهمتيه فيهي مخطاءه وحابه تلعب باعصا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سكر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وضوع بيجون اهلهم 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نا الموضوع لانه شفنا بنات جايت علي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و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وضوع في عق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 والله انا فاهمه كل كلمه حتى تصرفات دلال فاهم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ول اني ما فهم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بروح ل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كون احس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>--------------------------------------------------------------------------------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ه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هره على خير وما احتكيت بدلال لاني لازمت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صل زامل الساعه </w:t>
      </w:r>
      <w:r>
        <w:rPr>
          <w:rFonts w:cs="Arial" w:ascii="Arial" w:hAnsi="Arial"/>
          <w:color w:val="333333"/>
          <w:sz w:val="32"/>
          <w:szCs w:val="32"/>
        </w:rPr>
        <w:t>11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خذ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ينا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صدمنا بسياره داخل الحو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زامل سي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هذ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علمي علمك 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في رجال واقف عند ب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بعد ما ركز على الرجال الي لف يناظره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اب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م عليه وخذه للديوا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 زامل والرجال نزل من الدر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ي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ياشر له بانه يبعده من امام سيارته لانه يعرف انه امه ما تريد تشو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بتسلم على ابوك ولا هذه التربيه الحس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 زامل من ابوه وبا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سه وخش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خرج من السيا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تك يوم جيت اليوم جيت بنفس طيبه صدق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سامحناك وارتمينا في حض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انت لاجل تسامحيني ولا ما تسامح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ين انا جاي اشوف هـ الثور وزوجته المجنونه فاضحني بين ربعي انا ما رديت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ريكا الا لاجل انهي الموضوع وا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الي خرجت مع جمانه قالت بتريق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 عل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 مده طويله هنا في جده وتوك تجي ولا الادهاء والامر انك جاي لاجل زامل اجل لو م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كرك بزامل وخبرك بزواجه كان ما شفناك اب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ون شنو انا بربيكن ب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محكمه واطالب فيكن وامكن ورقتها بتوصلها على الجزمه القد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الي تكل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يرا وخرجت من السيا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ي الي براسك على بالك انا ما خبرت عيالك على فعاي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ينه ترى خبرتهم لانهم سمعوا كلامنا ذيك الليله وشافوا شلون طردتك من بيتي مث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ب المسع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 الي صدق عص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ين انت بروحك يبيلك تربيه والله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فع عليك قضيت طاعه وشوفي منو بيصدقك الحين واذا ماخذه عيالك شهود ترى كانوا صغ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حد راح ياخذ شور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معني زين وحطني ببالك انا ما اتكلم بالي صار ذ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له انا اتكلم بتجارتك في امريكا الحين على بالك ما اعرف انك تدير اكبر د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غمار والدعاره في امريكا ولا على بالك الي تسويه هناك محد يعرفه هنا اسمعني ز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عد عن بناتي لانه المحكمه ما راح تعطيك اياهم وهذه تجارتك بس الي اريدك تعرفه 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ساتره عليك واليوم نشرت غسيلك وهذا جزء بسيط لو تريد بعد تسمع افتح فمك بكل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انيه مو بس بفضحك هنا بنشر سيرتك على كل الصحف وبالادله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 وهو يا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نفسه وينافخ من القه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قيره وبظلي طول عمرك حقيره بس سمعيني اذا كنتي حابه ولد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يش اكثر في السجن عساه لا يردونه ل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شر باصبعي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ك يومين يا تعط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راقي الي سرقتيها مني يا اني انا بحط تهم لولدك هناك وعاد تحملي نتايج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 السياره بس رد ثاني مره ومسك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 طلق زوجتك الحين يالله طلق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وي الدوله بكبره واقفه وياه وهذا مصيره وبعدين تظن انه الموت يعذبنا بالعكس ممك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يرتاح من العذاب الي هو فيه وحنا بعد لانه هذا مصيرنا كلنا فاهم هذا مصيرنا ك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إن شاءالله هو من الشهداء بس انت شنو عملة لاخرتك ه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نظراتي موجه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معت كل شي كل شي وفهمته وانا متاكده م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هقت يوم شف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ناظرن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ن نزلت ماما لحقتها ومسكت يدها بالقو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وته يضرب براسي ضرب سمع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 الصوت كثير بس وين وين وشكله مختلف لانه عمره كبير بس اكيد انا اعرف هـ الانس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وته يتحرك في جسدي من اطراف اصابعي لمنبت شع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 الي كان مصدو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طلع بره بي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ظرات ابو زامل ما كانت عاديه كان تفحصيه ح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ي شكيت انه عرفن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شكلها شهار مليانه جميلات يبيلنا زيا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 كلمته وخرج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تكلم دخلنا البيت بهدوء و جلسنا بالصاله و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د يفكر برو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ما عجبني الوضع غصب عني لانه راسي يلف فيني وصوت ابو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ضرب فيني ضرب كل عضو من جسمي تالم من صوت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اني بين يدينه وهو يعصرني ب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ت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رخت بكل قو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ااااااااااا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وقفت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بسرعه روح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تي ماي من المقري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فنت عمري بين احضان ماما وانا ا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لا اب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اضي خذي اشربي الماي واسمع لصوت القارئ الي يقراء القر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بعد تفكير عن الي صار وابو زامل خلاص راح ما يقدر يسويلك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دفن نفسي ب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ضانها اكثر اريد ادخل داخلها واحتمي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فري الله حياتي موا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الحبوب خذوا اعطوها اي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 الدواء وانا ارتعش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و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ل افكاري للقارئ الي يقراء القران في التلفزيو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ن غفت عي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عرفتي بتجارة اب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فت وخلاص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يمه ابوي نظراته 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كانت غريبه والله احسه كانه عرف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الي عندها نفس الاحسا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ا تعرف ماضي زوج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عرف سوايا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فت لايكون ابو زامل له سبب في عذ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ار براسها انه ممكن هو الي دمر هـ الاس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ظلت تستغفر وتستغف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وتها علا وهـ الشي اربك عيا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ره يشوفنها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ي حست في عيا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بي الله عليه نكد عل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يت من النوم وشفت م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ل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شنو تصل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ج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ما صحيت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سى باقي ما قامت الصلاه يالله قومي صلي وروحي صحي ا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بكسل ورا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ق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راسي وتذكرت الي صار بالل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عوذة بالله من الشيطان توه جاء يذكر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اخر الصلا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بعت وتوضيت وصليت ورحت ل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باح الخ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حي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حد نام اص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حسك تعرفين باب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د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انا عندي نفس الشع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نا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ص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ارح ماما حالتها تصعب على الك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كن قاسي ومجر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لوه مجر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تشبيه بليغ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لماما اشوف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اااات والله سرتي نائبة الرئي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اقول طال عمرك شرايك توصل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قياده العليا باننا نريد ان نتمشى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نريد نروح نص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ظهر بالحرم وعقب نروح الهد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اينفع الجبل مسك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س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سيت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انسيته بس زامل عقب وفاة خويه في السيل ما يحب يروح من هذ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طري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ايكن نرووووووووو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نامن سهراااان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يتمش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اااااات اقول جمانه صدقة عمرها النائيبة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رضي مواضي في مخطط براسها بس ابوك خرب كل المخطاط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فه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هن وخرج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ماما سمعت انه زوجة زامل 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شه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بكيفهم اصلا العائله هذه كلها مجان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ا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بابا يصرف عليهم اذا هم مجان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دري عن ابوك الخ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كلميه يكتب لنا محلات المجوهرات والله انها تهبل حتى كم مره رحت وشفت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خذ الغلاه اهيب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مته على بالك ما كلمته بس هو يقول انه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حط الفلوس في حساب ابوك وهو مؤت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اممم اجل كلميه انه اذا بغيت اشت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عندهم ما يحاسب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هو انت ناقصك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بتوت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 لا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يحاسبوني في حلا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ك ابوك كلم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مته قبل وقالي ما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ص في محلات المجوهر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اسمعي كل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سمع كلا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عطيهم الحلال ك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نت الي اشفيك والله اغتن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محلات هذه باسم 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 وهي فاتحه فم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ش ايش قلتي واصلا انت م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جايبه هـ الكل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صحبتي اخوها يشتغل بالبلديه وسالتها عن المحل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سالته وهو قال انه التصاريح نازله باسم خديجه محمد شنو يعني يعني انه المحل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سمها حتى بيتهم وكل املك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 ابوك النذل الحين انا الي اعط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اده وساكته ما كتبلي حتى البيت هذا باسمي والله انه حق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ياس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لحلحي وشوفي شغ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ء اتصال على موبايل ام هديل وشافت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حبا لا شوي مشغوله اكلمك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يق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يق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--------------------------------------------------------------------------------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نت تعرفي كل صديق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ل عليك ما قلت ش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رايحه ذر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روس تبين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تاخر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حس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انتب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عمرك بنات الحرام كث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وصي حريص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ت هديل وخذت ام هد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بايلها ودقة على اخر مكالمه مستلم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عيوني مو بالعاده تد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ص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روحي اشتقتلك ولا حرااام اشتاق لحبيب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و حر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و بالعاده انت هـ الوقت نايم في العس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اقول روحي بغيتك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و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شر بالي تري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ك نعمه بس شلون زوجك الاهب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ركك تعرفين انك تذوبين الصخر بصو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 بدل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 و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خ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لملي هـ الضحكه وارعي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تبكت ام هديل وهي تشوف ابو زامل داخ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 حجر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سميره زوجي جاء يالله اكلمك عق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غار اخخخ الحين هـ الشيبه يتمتع فيك وفي دلالك وانا خخخخ بس شنو ن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تراني مو مقصره وياك انت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مقص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لمك وق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بغيت منك سيو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يد خمسين الف ري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حتاجهن 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 وهي تشوف ابو زامل الي خلص تبديل ملابسه وجاي يجل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يدها اليوم ضروري سلف والله سلف لاني متحدي واحد من الرب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سب الره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احطها لك في المشغ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صدها حواله بالب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عيونك اصير جزمه لك واظل ملازم اقدامك ليل ونه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تلاقيها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شغ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را ح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فو 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ت ام هديل الخط لانه اب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حط راسه على اكتاف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سميره هذ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ده من صديقا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ي غرض مو محصلته في مشغلي وبرسلها اي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 انها وحده ا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فت ام هديل لايكون ابو زامل سمع صوت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ااامتك اقول حياتي مليت حيات الوحده هناك شرايك تخاو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در اعيش هناك واترك هديل بروح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خذها وي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ت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ئ هديل ب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 اعرف شلي عاجبكم 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ي سمعت انه محلات المجوهرات باسم خديج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قا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نكر والله وين العدل ولا لانها جابت الول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 تريد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ت لك القلب كله وكل هـ الاملاك بترد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جود وهي عندها بنتين ولاااا بعد هي على عصمتك عزالله عينا 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ك مستعجله مو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عيوني بس الحق ح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يكفيك اكت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 الوصيه بانه املاكي كلها ترجعلك عقب مو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اذا كذا اوكي ل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مابتقصر وي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مصروفك في الشهر يكفي قبي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اااد تحاس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عيوني الفلوس ليش نجمعها خلينا نمتع اعمارنا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عق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 وهي تدلع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نصرف بالعقل ليش لا وبعدين ليش كات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حلات باسم خديجه ست الحسن والدل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يني حياتي انا خديجه قدمت 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روف من قبل وساعدتني براس مال ورديت لها راس المال بالارباح وتعرفين انا كره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رهت عيا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&gt;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كل كلامه كذي في كذب بس قال كذا لاجل يكبر في نظ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وجته</w:t>
      </w:r>
      <w:r>
        <w:rPr>
          <w:rFonts w:cs="Arial" w:ascii="Arial" w:hAnsi="Arial"/>
          <w:color w:val="333333"/>
          <w:sz w:val="32"/>
          <w:szCs w:val="32"/>
          <w:rtl w:val="true"/>
        </w:rPr>
        <w:t>&lt;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حبيبي فهمت عليك بس بعد اريد شي باسمي عماير وهـ القص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م بكره الصباح اكلم المحامي وكله يومين وكل شي تحت ي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ي ا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لملي هـ العيون وراعي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غا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في وح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 الباب تريد مال ان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يمه روحي دخ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شوفيني العب الحين جوري تغل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عيوني روحي شوفي 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انا اقول انت تقومين عجيب والله من متى الصغير يتامر على الكب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دي ماما وبعدين انا فاض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بتقومين و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ت جوري ستار واخذ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د معا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اليد لا سلك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ثواني وارتفع صوت جوري وهي تضحك بصو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لي كلنا دارت روسنا لمكان الصوت ننتظر شو الي يخلي جوري تضح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صدمت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وف واحد شايل جوري وداخل فيها وهي معانقته وميته 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كضت ام زامل للرجال و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 جوري وحضن ام زامل ما خلى مكان في راسها ما حبها عليه وباس يدينها الثنتين و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ضنها وجمانه وجوري ضامينه من الخلف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وهي ت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ايكن بالمفاجئ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 عليك ليش ما علمت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مو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الانتظار صعب والله صعب ما حبيت تحسبون الدقايق مث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ي تمسك راس يزن وتناظره بشو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شلونك يمه انت ب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س يزن راس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يمه الحمد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 حضنها وهي تبكي على صد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د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ضام امه لم اخته وباس راسها وجمانه ظلت تبوس فيه لين شبعت وظلت حاضن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يمسح دمو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يزن جاء يسلم عليك وبيروح العم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زامل وهي تمسح دمو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د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نا بنروح كلنا بن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آآآآه يمه والله اشتقتلك اشتقتلكم كل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ي تمسك رقبت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شنو ه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يمكن هو الاثر الوحيد الي ظاه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 بس هو اخف عذاب ذق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ست ام يزن مكان الاصابه وكان عبار عن خط طولي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رقبت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ازارير بلوزته وشافت امتداد الضر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بي الله عليهم حس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علي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م يزن امه وظل يبكي وهو ضامها لصدر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طت من الفرح وضم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صدر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رتفع صوت الهتاف والجماه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فكني خليني اك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ب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ها سمير وظل حاض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درجات مليان جماهير وهديل لابسه بنطل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لوزه وعليه جكت واصلا هديل جسمها نحيل بالمره محد يعرف اذا هي بنت ولا ولد و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بطه شاله النادي على رقبتها ورافعته شوي على فم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بغت وجهها بالالوان لا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يعرف انها بن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شكلها لو شنو عملت بتظل بنت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لها السه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با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حسا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ي تامر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نا من الحرم الشري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زن ما وقف دموع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عدنا عن يزن وجلسنا على جمب لانه يزن نشروا صوره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رايد والتلفزيون وعندنا خبر انه من ضمن المفروج عنهم واهل البلد من يشوفوا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تسابقوا ويسلموا عليه ويضمو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ه ولدهم ولااا في ناس تدمع عيونهم من الفر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 الشايب وهو يمسح دمو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انه ردك لاهلك ياوليدي والله ما نسي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وخوانك في كل صلاه وانا ادعليكم بالفرج والحمدلله على وصلوك بالسلامه وانت ب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نسى خوانك الي هناك تراك اكثر واحد تعرف ماسات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ش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وال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اي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ى عشاك عند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لاهل وياي وانا اليوم واصل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شر عشاك في بيتنا وهذا عنو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اي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اني حلفت انت واهلك ع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على عيني وراسي بس لو رحت وياك بيزعلون علي كثير وانتوا كلكم على عيني ورا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عرف انكم ما قصرتوا فيني وانكم دخلتوا موقعي واعترضتوا وصوطولي ووص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محكمه العليا وهذا بفضل الله ثم فضل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ايب وهو يمسح دمو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ي ذاب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ياق وخرفان على سلامتك انت وخوا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خليك لي ياالوالد وهذا من اصل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طيب وانا وخواني عيالكم وانتوا ما تقصرون وي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اي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حفظلنا ابو متع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اه ما قصر ويانا وانا رحت له ووي اول ما دخلت عليه وقفلي وق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اني ما نس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دك هو واخوانه وانت ولدي والله يرد لي عيالي الثان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الد انت لك ول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اي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وانتوا كلكم عيالي وانا حالف انه عشاكم عندي لاجل عجز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طيب خاطرها تراك انت ولدها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 يزن زامل وق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م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ب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--------------------------------------------------------------------------------</w:t>
        <w:br/>
        <w:br/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 بيت ابو سعود ودخلن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سعود وهي ت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فرحنالكم والله كانه سعو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الي وص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تمسح دمو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رد لكم سعود سالم معافي مالك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عاء والصب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سعود وهي تمسح دمو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ونا نفرح اليوم ليش هـ الدموع وسعو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راسلناه ووصلت لنا خطاباته وهو بخير الحين ورفعوا عنه التعذيب وسمحوا 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صلاه والاستحمام حتى اعطوه مصحف وهو ماشاءالله يقول انه حفظ القران في ثلاث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ه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التهم الي لصقوها في سع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سعو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سعود عنده هند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يه ومن طب المطار خذوه وقالوا انه ارهابي وتركوا زوجته بروحها في المطار وهي ا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ه تروح امريكا ولا تعرف حتى كلمه انقليزي بس العيال هناك ماقصروا خذوها السفا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لمونا وابوها راح رد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ريبه ما سمعنا بسع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سعو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لسى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درجه تحت قائمة الي يقاضوهم وهو للحين ما قاضوه بس ابو سعود متفال خير يقول 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ءالله يظهر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 له في السج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سعو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 سنت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 ست سنوات راح وهو شاب ورد لي وهو شايب بس لا تخافين الحين الناس تفتحت وعرفت ب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واتيناموا وشنو كانوا يعملون ل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سعو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انه 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والله اني كنت احلم في هـ اليوم والحمد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سعو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اء الله هذ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وم بناتي والثانيه زوجة ولد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سعو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ا عن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ير سعود واخته ساره الي شفتو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عود عنده عي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سعو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اخذ زوجته وهي عروس مالها اسبوع اخذها وسافر لانه البعثه جاته علىغفله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بوه اصرينا عليه انه ما يسافر بروحه تعرفين شاب والدعوه هناك خليط وهو اصلا مح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ت عمه فليش يروح بروحه وزوجناه وساف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صب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سعو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ها هو يصير عم عيالي جاء وجابها عندنا قال هذه بنتكم وبتنتظر ولدنا لين ي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عود يوم سمحو لنا بالمحامي يكلمه قال للمحامي كلم اهلي يطلقون زوجتي وهي من سمع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بر والله يا انها تصيح ليل ونهار وهي تترجاء عمها انه يكلم المحامي يكلم سعو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قوله انها عيت وانها هي شريكه في الموضوع وهي مو موافقه على كلام سعود وا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نتظ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صبرها ويرد لكم سعود سالم ومعاف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 شاور وصل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شى واتهجدت وصليت الشفع والوتر انا ما اخر صلاة الوتر اخاف تروح علي نومه و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يها الي مع الضحى بس تكون زوجيه مو مفرد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سدحت على السرير لاني خبرت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ي بنام لاجل ياخذ يزن راحته في البيت ويظلوا مع بعض بدون مضايقات م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و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ا اسلم عليه مثلهم بس انا غير هو غريب ع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ذكرت يوم ظليت مبهته وانا اناظ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قاء الحار بين يزن واهل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حسيت غير بزامل الي سحبني وياها ودخل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طب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حبيبتي ما يجوز تظهرين لـ يزن كذا وبعدين عيوني عودي نفسك ا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لبسين حجابك لانه يزن بيعيش هنا وهذا بيته الا اذا كنت تبينا نظهر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فجعت انا وزامل نختلي بروحنا تكلمت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 انا بعيش 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بتسامه عذ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شرايك نفصل الجناح الغربي لاجل تاخذين حري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عت ريق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يلمح لـ نفس الموضوع بس استهبلت لاجل يتركني بحا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ه يعض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ايفه التحيته بغي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 و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ولت اني اعترض باد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نت ممم انزين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طين بعد وق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ثر اصبر ارحميني والله انت ما تقدمتي خطوه للامام خل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تعاون وهـ الشي ما يجي بيد وح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ات اتوتر غصب عني زامل ما يحس فيني انا اتعذ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شوفه كذا وفي نفس الوقت في صوت بداخلي يمنع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شوفه بنظر جمانه وجو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عيوني وهو اخ شلون الحين اتقبل فكرة انه زوج والله تعبت من كث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فك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عدت يده الي كانت على وجهي بلطف وتكلمت بترج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خليك زامل ممك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طيني شويت وق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صبر شو ورانا نصبر الصبر ز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ها بقه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رج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لسي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هديل شرايك نروح مكان ها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قال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ك اني خبله ولا 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بد سلامتك بس صدق راسي فر من الف والدور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شوار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شرياك اتزوج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عيوني انا اريد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ر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لاخليك على حري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بشر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ير ما تسمع الشر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غ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صمى تكون في اي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 سم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مو عاجبك الشر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تكون في يدك ليش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طلق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حسب اذا حسيت انك طمعان فيني بطلق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متى ا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ط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با الحين متواجد وغائب اخوي مهاجر استراليا وووو متى ما حب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تزوج عا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بوك راح يواف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عندك من ثر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ين انه ابوي غني وانا اخذ مصروفي من ابوي وعاطل عن العمل هذه سير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س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اذا هذه سيرتك فـ أنا اضمن لك الرفض من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شرتيني بالخير تصدق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تريده يرميني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شنو اعمل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غل ما احب اشتغل وبورث كل حلال ابوي انا ولده الوح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وا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قصدك عواطف وغاده والله هذيل تضحكين عليهن اصرفي عليهن كم قرش ويسكت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وابوك متى راح يمو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مي علمك بس قريب ان شاء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 ول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بي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ايك تحجر على ابوك وعقب تجي تخط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ج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بوي مممممم صدق انك خبيثه بس تعرفين لك ما طلبتي من بكره بروح لمحامي واستش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روح المستشفى واخذ تقارير تثبت من عندهم بس تعالي ابوي ما عنده غير انه جاته جلط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صدق القضيه خسرانه وتاليتها بيحرمني من الور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هي تضربه على راس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 هـ الراس مافيه عقل يبه انت دورلك على واحد مز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راح يكشفو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نا نتلاعب في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ب راحت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سكتت ونطت بفكره جهنم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ايك نحط لابوك حبوب هلوسه وخليه يوقع على كل الاوراق ويصير كل الحلال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اوراق انت الثانيه هو انا اعرف ابوي شنو املاكه يا ماما اصحي مثل ما انتي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ين كم هي ولا شنو هي املاك ابوك انا نفس ال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انت حط له حبو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هلوسه وخليه فتره وعقب احجر عليه بكذا تاخذ الوصايا عليه وعلى خواتك وتدير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لاك ابوك بالوصايا وتعرف شنو لك وشنو عليك من مدرا اعم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عيني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ذكاء بس فلوسه انا ما اعرف في أي بنك حاطها وصعب نوصلها بالذات اذا عرفوا اننا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عرف عنها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انا اذا بابا مات بيضيع كل الحل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يد وابوك انت كل تجارته في الخار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تعرف شو يجيب را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وها الغرب الحريم مو هم يحابون بالحر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الحريم قولي 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نت تقول متعر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وحده متزوجه وهي الي تصرف عليك خليها تغريه لك واكيد بتجيب خبره وبعدين ابو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سمحلي راعي حري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بس انا مو مث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حييي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لعظيم انا مو مثل ابوي انا احبك تعرفين شنو معنى اح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لمى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تصرف علي وانت عارفه انه ابوي ما يعطيني غير بالقطاره تقول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حت عن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صدق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ثم والله اني احبك لو اني بغلط عل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من خرجت من المباره اخذتك على الشاليه تبعنا وسويت فيك الي اريده وارميك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يني انت الوحيده الي كلمت وانت الي احب ام بالنسبه لـ سلوى فانا اكلمها بس لا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صرو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ماسويت فيها شي كذا ولا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ين الصرا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اشياء سطحيه 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عن ابوك وتقولها في وجه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ضطر ولا شلون اعزمك واشتريلك كل هـ الهدايا والله من فلوس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بعصب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عد عني لانه موتك على ي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 سمير على ركبه وباس ركبها ويدينها ورجولها ورف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سه 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الله العظيم احبك تعرفين شنو معنى اح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عد ي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عني ابعد تراك ذبحت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انت تعرفين اني ما اخبي عليك شي وانا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وضوع ما كنت حاب انك تعرفيه لاني خايف انك تتركيني وانا اصلا ما تعرفت عليها ا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رضيك وارضي غرو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بس اوعدني انك تترك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د بس الخطه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 تمشي غير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بتسمي لاجل اعرف انك رضي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جالسين حنا بمسلس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تصدقيني نفسي اخطفك واش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م شرا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د علي اني لا اجيب كل املاك ابوي وارميها ت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و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ـ الدرجه تح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ليش تك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و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ك والله وبعدين خلاص من اليوم ورايح بقطع علاقتي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لله يخليك بالاول خذ وصايت ابوك وتعال اخطبني لاني بالفعل ما اقدر اع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ايك اوصلك البيت اخاف اته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حياتي لانه بالفعل تع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ريد ان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مت وطويت السجاده والشرشف ودخلتها في الدرج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يت انسد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ما دخلت غير يوم جات تتهجد وردت لـ يزن اكيد تظل وياه وتنام عنده هذ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ثماني سنوا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نتين الاولى خذ الماستر وعقبها ست سنوات بالسجن والله عم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صاح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توني صليت ورديت ا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تنسدح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ر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دقين موضي ما شبعت من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انه 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ثاوبت وكملت كلام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ني نووووم ودي اروح انام عنده والمه ب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ضاني مثل ما كنت اعملله وهو صغ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يمه روحي نامي عن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ض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زوجك هو الي ساحبني وجايبني لهنا ولا انا و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قول يغااار اقول موضي شرايك تروحين تنامين عند زامل وانا ارد ل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ترى يزن تعبان وجاي من سف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 نامي ن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بحين على 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 بنروح الديره لانه شيخ القبيله والقبيله بكبرها عازم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اهله بمناسبة ردتهم بالسل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م لبوا الدعوه لانه قبيلتهم وقفت ويا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فعت كفالات يزن رغم انه اهل يزن بامكانهم يدفعون الكفالات بروحهم وما ياثر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روتهم بس هذا كان رغبت الكل والكل اعترض على انه الكفاله ما يدفعها غير اهل يزن و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 شارك من غنيهم لفقيرهم ووما كلفهم شي لانه بالحسبه كل من يدفع مبلغ بسيط و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لته على قده ما يروحون له بس هو يجي ويدفع مثل البق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جل كذا هم رايح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شكروهم باالاول على وقفتهم وياهم واستجا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دعوت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--------------------------------------------------------------------------------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حبيبي انت بتكوني مع زامل وانا والبنات بنروح مع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ااانت صد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ر 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 من ماما وبست راس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الله يخليك بروح وي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ما تقدمين خطوه للامام وبعدين لا تخافي زامل حبوب وفرفوش في الخ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راحت للمطبخ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ظليت واقفه في الصاله بروح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 من جاء يزن وهن لاصق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ه دقيقه وحده ما يخلوه برو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نازل ويلبس شماغ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 م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تركته ورحت للمدخل اعدل طرح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وقف جمبي ويعدل شماغ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ين 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ك ذباحه وابتسامتك عذ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ضيت على شفايف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ايك نكنس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و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وانا اجر الكلام ج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م حم شرايك نروح كلنا بسياره وح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شاد على ع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قص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عت ريقي لان حلقي نش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اا يعني الطريق طويل ووو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هرانه وبنام في الطريق يعني تتسلى ويا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بالك مافهمت قصد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كتافي ولفني 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ولي موضي خل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سرعه وابتعدت عنه وصرخ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راح احاول ما راح احول ارتحت يااخي تزوج غيري انت تزوجتني بدون رض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زوجتني لاجل تساعدني وتوقف وياي لانه مايصير تشوفني وانت مو محرم لي يا اخي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نبي اني مو قادره استوعب انك زوجي صعب والله صعب بين يوم وليله تغير كل شي حر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ك والله حرام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وجودي في حياتك يعذبك انزين ردني بيتي انا وعذاري بع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اك بعيده عنك والله حرام ليش ليش وقفت وياي وساعدتني ليش ليش تعذبني بعذابك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در يا اخي والله ما اقدر اضغط على نفسي اكثر من كذا والله ما اقدر ليتني انا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ت وعذاري الي عاش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ذا كنت متزوج عذاري هذا الشي مو معناته انك تتزوجني ك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اك تساعدني بدون ما تتزوج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صرا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قالك سالفة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رخ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مهم منو الي قالي المهم قلب عذاري يختلف عن قل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مسك ي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قوه وي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ي منو قالك سالفة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نفس الصوت والش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 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 بنت خال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تعرفين انه دل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نتظر اشاره مني لاجل ارضى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روح تزوجها وريح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ب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وء وبكل ح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سمعيني انا كنت مشفق عليك ويوم قالي الدكتور انك بداتي تستجي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علاج فرحت من قلب بالاول كنت اقول شفقه بس مع مرور الشهر الاول من زواجنا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تك تعرفين شنو معنا حبيتك امي تعبت وياي وهي تقول انتظارك ما منه فايده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ها يمه بتشوفين النتايج يمه الدكتور يقول هي في تطور سريع صدمتها باختها اث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 وهـ الشي واضح على حالتك صبرت نفسي ثلاث سنوات والحين انت تنهين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ودموعي على خد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له يخليك والله تعبت تزوج غيري ماينفع نك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سكت يوم حط يده الثانيه على صدري ومكان قلبي بالتمام وهو يصارخ وهو ضاغ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 بالقو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وا شنو تملكين من قلب ها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حركته هذا كان لها تاثير قوي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سيت بحراره في يدي وشفتها معلقها على خ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حظة هدوء الكل يريد يستوعب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نت طالق طالق طال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اااااا زامل 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هر من الب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 الصارو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نا اريدك كاخوا ليش طلقتني ليش تحرمني من شوفتك ليش انا احب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الله العظيم احبك بس في شي داخلي يمنعني عنك زامل لاتتركني لحالي عذاري ورا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ي وراحت ووصال وراحت انا منو بقيلي ليتني رحت قبلهم ليتني مت ليش العُقاال مات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ظليت انا المجنونه 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احت نظراتي على ماما الي كانت واقفه عند مخرج السيب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عند المطبخ وهي تمسح دموع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فعت عيوني شفت جمانه وجوري ووجههن محم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يونهن مدم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شنو عملت ضيعت عائلتي بغبائ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ات افقد السيط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على فمي ولعابي بدا يسيل وطحت من طولي وانا ارتعش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تور قال انه كان عندي مر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رع النفسي وهو يجي مع الزعل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غيمت الدنيا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 يمه شلو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ير وعافيه انتوا وصلتو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دقايق وحنا عندهم بإذ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إن شاءالله انها بخير بس انت استعجلت وطلق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ص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على كل ح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وا و اول ما وصل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قبلهم بالعرضه السعوديه الخاصه باهل الجنو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يت من نومي وشفت المك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غير علي وعرفت اني ب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ك 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 الكلمه مست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اين قلب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سبب عذاب ولدها وهي تقولي شلونك يمه بكل ح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ب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هـ الخش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ريد اشوف 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الصدمه قويه ع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ظلت ساكته فتره وعقب باست راسي وخرج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ت من كل قلبي عليها ما ودي اخسر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رافضه اشوف أي ح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كان عندي وجه اقابل فيه هـ النا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طيبه بعد الي سوي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لي ما حسبت حسا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 دخلت علي الكتو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ت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زيك ياموضي عمله ايه النهر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ت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فراج النهر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م اهلك تاخروا 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 ما عرفت شنو ا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ت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عموم ممتك كلمت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ألت انها في الطري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ق الباب وصحيت من سرحان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ل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يكم السل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بست راسها ورديت جلست على السرير وانا اناظ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و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يمه لبسي عباتك كتبولك خرو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ت عباتي لانه ما عن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ار لو بيدي كان جلست ب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بمستشفى خاص وهم الي يدفعون 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ساب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تحت يوم شفت يزن هو الي يسوق ف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 البيت ودخلت ورى م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جلست على الكنبه وانا ظليت واقفه ناظرت البنات الي من دخلت وهن راميات فيني عر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ائط ومو مهتمات بوجودي يحقلهن عاملتهن بالسوء وهن عاملون بالحسن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لبيت بيتك يمه بس انا لي عتب عليك بس ترتاحين بكلمك في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 ما انا واقفه اناظر ماما الي كانت تقراء كتاب رياض الص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طايتك وسلمي على خوا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ت غطوتي وتقدمت اسلم على جمانه وجوري الي شكل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شوتوني تشجعت ورحت لهن خفت من مواجهنهن والحين برجولي اروح ل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يت يدي ل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مدت يدها وهي جالس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هذه جمانه الي حبيتها قلبها قسي ع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اهل انا الي جبته لنف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يت ماسكه يده بالقوه اريدها تناظرني بس هي مطنشت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ت راسي وبست يد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 اليد ياااااما حضنتني وانا محتاجه 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جمانه وق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 وحضنتني وصرنا نبكي وعلى صو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من بين دموع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ه جمانه ساموح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كم والله حاولت في اني اكون زوجه لـ زامل والله حتى افكاري رافضه هـ الشي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خليك سامحيني يمه انا مالي احد غيركن يمه انا 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كنت اشوف من دموع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براتي بس حسيت بـ ماما وهي تلمسني وانا سيده رميت نفسي في حضن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نا اس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نا انا ما استاهل اكون بينكم يمه انا ما قدرت الي عمله لي زامل بس يمه مو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يدي غصب 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تمسح دمو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كري الله يمه الحين واهدي خلاص الموضو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هى وهذا بيتك وحنا ه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ت ابوس يدها لاجل ترضى علي هـ الايادي هي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ضنتني هـ الايادي هي الي راعت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ى حالتي كانت صعبه وهن تحملون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وج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ن يدي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خلاص لاتقطعي قلبي حنا غلطنا يوم وافقنا زامل على قرا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محينا يمه نسينا انه لك رائ في هـ الموضوع ضغطنا عليك بدون قصد سامح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ت راسها وحضنت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هت الحفله يالله مسحو دموعكن يا قرائ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زيز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  <w:t>***************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ــــــ الخامس ــــــــز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مت على جوري وضمينا 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ومثل العا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ن جوري و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ساااره خربتي علينا الخط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خط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نا ما بنكلمك ليش اننا زعلانات منك لانك ما كنت تسمحين لنا بزيار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غصب عني كنت مستحيه من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شكثر قلقلنا عليك وانت تدلع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جد ما كنت اقدر اواجه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صدق متى قابل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ه دقت ع التلفون وانا رديت وشرحت لي كل شي بس انا ما اهتم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موضوع زامل هو ا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 لانه المفروض ما اتك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ماضي وانته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ماضي وانتهى اتمنى هـ الشي ما ياثر في علاقتنا مث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فعلتي في 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من عند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صت الحف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حرجت بس ضحكت وياهن لانه الموقف كان م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دخلت المطب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صيحه ي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لا تبكين تهججين الوا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احلى جاء من يعطيك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س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 هذه جوري هي الصياحه ولا نس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اسف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لط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ااام عليكم يمه انت السبب ليش خليتني تح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روحي لـ موضي لا تخلونها بروحها البنت بعدها تع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وق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روح 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وا البنات للمطبخ وتقرب يزن من 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كلميها بينك وبينها انها تبعد عن زامل وما تخليه يلمح حتى ظلها وانها تنسى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بينها وبين زامل يمه زامل صدق حبها وتعلق فيها وهي بالاخير خذلته ولاااا ب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ا عين القويه تلو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يمه شفيك صاير قا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زامل مهو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اولي يمه زامل تغير تغير كثير ترى بين الشباب مو هو نفسه الي عندكم هناك د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دي وساكت انت تعرفين شنو قالي قالي كلم الوالده تخطبلك موضي والله صدق تغف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قالك تكلمني لاجل اخطب لك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ي شلون والله يح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وم عرف انها رافضه تقابلكم عرف انها مستحيه منكم وقال لازم اخطبها لاجل تع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نا لانه ما عندها احد وانها ممكن تصر على انها ترد بيت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ح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قوة الابالله وانت شو را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صدقكم انتوا والله لو هي اخر واحده بالك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خذ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زامل معاه ح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نعيد التجر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ير زامل من فتحت عيونها وهي تشوفه بعيون 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لاتحاولي وبعد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عتقد انه من الاسبب القويه بعد في اني اتزوج موضي هو انه زامل مو قادر ينسا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يحطني في المدفع لاجل ينس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وانت ساعده لانه بالفعل صعب يعيش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ت سقف واحد اذا هو يحمل لها هـ الحب الكب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 يزن فمه على كب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شفيك بلمت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ــــــــ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صع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يشون مع بع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ين يمه كان يقولي انه مروئته هي الي تمنعه عنها اوبييي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هـ البلش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رايك في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ااتحاولووون ما اخذتها 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قص رقب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ما عندي دم اخذ حبيبتي اخوي لو انه ميته كان اخذتها بس هو عا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ارض اخذها ليش ولااا هي ما تحبه ليش اضحي بعمري هااا أنا توني شب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 ايه بالحيييل شباب والله عمرك صك الاثنين والثلاثين وت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باب يمه روح شوف شعرك شلو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صبغه يمه صبغ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صبغ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بد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يمه والله اني شباب بس العذاب الي شفناه شيب روسنا تعرفين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سكوا واحد باكستاني عمره </w:t>
      </w:r>
      <w:r>
        <w:rPr>
          <w:rFonts w:cs="Arial" w:ascii="Arial" w:hAnsi="Arial"/>
          <w:color w:val="333333"/>
          <w:sz w:val="32"/>
          <w:szCs w:val="32"/>
        </w:rPr>
        <w:t>17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ه والله حتى حجاجه شي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ك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وله سنتين اعتق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.............................................. </w:t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t>................................</w:t>
        <w:br/>
        <w:t>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سل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م هديل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 حبي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وجك سافر وينك انقطعت اخبا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فرت وياه ورديت انت شل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ير ربي يعفيك اقول حياتي ممكن طل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م انت امر 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خليلي هـ القلب الطيب اقول عيوني بصراحه انت تعرف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ه الوالد بخيل وبالذات هـ اليومين ما يعطيني فلوس وووهو يكرهني كره يحب اليهو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يح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ااا 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شائم مني بالله هذا سبب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 عنده 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 بغيتك في م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ه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 انا بعطيك رقم الوالد وانت والله كلامك وصوتك يذوبن الصخر فـ مابالك برجال ر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دنيا ورجل بالقبر والله بيذوب ويطب ساك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كلي الي مطلوب منك تكلميه وتسايره وتاخذين بس معلومات وين ح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لوسه في أي بنك وانا عقب بتصر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 بصراحه انا ار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ذك بالحلال واريدك تطلقين من زوجك وقبل لا اخذك اريد تكون عندي ثروه وهـ الثر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تجي الا كذا وبعدين اذا مو مصدقتني تراني اخذ مصروفي منك شعلي واثق من مكانت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بك بس احب اكون انا الرجال الي يصرف ويكد على حبيبي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 الي فرحت بكل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وبنت امال واحلام تكلمت وهي تقاط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عيوني والله لو تبين ارقص 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قصت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جلي الرقم</w:t>
      </w:r>
      <w:r>
        <w:rPr>
          <w:rFonts w:cs="Arial" w:ascii="Arial" w:hAnsi="Arial"/>
          <w:color w:val="333333"/>
          <w:sz w:val="32"/>
          <w:szCs w:val="32"/>
          <w:rtl w:val="true"/>
        </w:rPr>
        <w:t>*******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ها اسبوع والرقم يكون عندك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 لا يكون ابوك مط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 لو هو مطوع كان حرمني من النع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حياتي هو فلوسه كلها يرميها في بارات مص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بيييي والله ابو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صا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حييي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عتبر اني وصلت كل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ر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فو هو كم سمير ع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.............................................. </w:t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t>...............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م هديل عمرها </w:t>
      </w:r>
      <w:r>
        <w:rPr>
          <w:rFonts w:cs="Arial" w:ascii="Arial" w:hAnsi="Arial"/>
          <w:color w:val="333333"/>
          <w:sz w:val="32"/>
          <w:szCs w:val="32"/>
        </w:rPr>
        <w:t>37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زوج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صغيره ابو زامل وهو عمره الحين خمسين مع ذالك فهو شباب بس عمره كله مخليه لشغ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مريك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............................................... </w:t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t>........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هههههه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ا كنت متاكد من هـ الشي بس تعرف شلون برد لهم عقب اشهر يوم اشوف بط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دامها والله لاخليهم يموتون من القه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 يوم تحمل بلغني لاجل اشوفهم ينهار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د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 الخط وهو ميت من الضح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هههههههههههههه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ايني وين لسانك يا خديج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تك على يدي بيكون وانت تشوفين ولدك انهبل هو وزوج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هههههههههههههه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.............................................. </w:t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t>...............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فواز ه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عبير هلا عي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قول عيوني لاني زعل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اااااااا وانا ما عندي ع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تهبل حضرتك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وا في المطعم الي دوم يلتقوا 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لك عيوني بس انت تردين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اياي معقولها كلها ما عجب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معني حبيبي انا عندي مثلهن اضعاف بس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ي الي يرعاني وانا بصراحه مو عاجبتني حياتنا كذا بالذات وانت ارمل يا اخي تع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زوجني انا بعد ارمله و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 بفر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وين بيتكم والحين انا 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ا عندي املاك شعرفني انت تضحك علي وهذه الهدايه متسلفهن ولا سارق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 ما نسمع هـ الاي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اااا الحين انا اتسلف واسرق الهدايه حرام عل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اك ما تعرف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ثبت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اثبتلك تعرفين شلون انا امو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لها في بنك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*****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كلمة السر ه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****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 راح يعطونك فلس واحد لانه لابد 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دخل صوتي ولا غير كذا الجهاز راح يرفض صوتك ولا بعد يعرف اذا كان مقلد او جهاز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غير الاصوات لانه جدا حساس وانت دقي واسال اذا صدقت تزوجنا بكره واذا لا ننس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 حطت يدها على يد فواز ابد ما توقعت انها تضحك عليه ب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هو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 مثل عمر زوجها وهو وسيم رغم كبر سنه بس هي خلاص حطت امالها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والله صدق الوالد مغف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ى تبينا نتزو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بالاول تطلقي من زوجك وانا لسى باقيلي ادب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طه شلون اخذ هـ الفلوس ونروح نهاجر اسبانيا ترها ارض العشا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 .................................................. ........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فيك تتهربين م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ي وين اتهرب منك بس حياتي انا مشغوله هـ الاسبوعين تعرف ملتقى سيد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عما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ركات والله مشغوله بس حبيبي اوعدك اذا انتهى بروح فرنسا واجيب ازي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مشغ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ي اشرايك اروح وي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ودي بس اخوي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يلتلك منقبل شاد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حبي انتظرك بس لاتقطع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رق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مفروض الي تسال لاجل اطمن اني ع الب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عيوني كل يوم السا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شر وانا داق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 والله صدق عجوز يا بابا الساعه عش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كون في الذره مع صديقاتي بس تعرف انا اكلمك يوم افض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ى تفضين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ثل النحله واتقؤ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كر 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له ا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.......................................... ........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هروا من المحكمه متزوج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سعد انسان في الدني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دق سمير كنت اضن انك تضحك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تعرفين انه الله ابتلاني بحبك يابنت الحلال انت في كل خطوه اخطيها تكونين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ا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زين لي طلب شرايك نروح بيتنا ونعيش هناك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ن نقم حفل العر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اسبوع الجاي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بروح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حبي بس انا حاجز في فور سيزون لمد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بوع وتعرفين عرسان وما نبي دوش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لاتخاف ماما على طول مشغو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صلا اعتقد انها بتروح باريس تدورلها على فست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عر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.............................................. </w:t>
      </w:r>
      <w:r>
        <w:rPr>
          <w:rFonts w:eastAsia="Symbol" w:cs="Symbol" w:ascii="Symbol" w:hAnsi="Symbol"/>
          <w:color w:val="333333"/>
          <w:sz w:val="32"/>
          <w:szCs w:val="32"/>
        </w:rPr>
        <w:t></w:t>
      </w:r>
      <w:r>
        <w:rPr>
          <w:rFonts w:cs="Arial" w:ascii="Arial" w:hAnsi="Arial"/>
          <w:color w:val="333333"/>
          <w:sz w:val="32"/>
          <w:szCs w:val="32"/>
          <w:rtl w:val="true"/>
        </w:rPr>
        <w:t>....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 وهي تشوف الاورا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زوجتي بدون شورنا وبد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قط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يا ماما انا يوم الاربعاء بيكون العرس ووو تعرفين كل شي ج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تعج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الي جاء مستعج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 ماما انت عمرك راح مع ابوي ح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 الي تعيشين فيه ما كتبه باسمك من درى يزن وصل سافر وانت ما تعرفين 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 شنو اعطاك من املاك ياع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كل املاكه صا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سمي حتى امواله الي في البنوك صارت باسمي وانت شنو تملكين فيزى كرت اذا مات اب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بيعطيك فلوس ولا تظني مشغلك هو الي يجيبلك الملائ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ه عري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غف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باركيلي بالاول لاجل اعرف انه مرغوب فيه هنا ولااا ترى ب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ند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شو نعمل عايشين بامريك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بصراحه انا هي هذ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بيتي وهي هذه افكاري وعاجبتني 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ك بس ابو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ليك في ابوي والله انا اقول لو تروحين وياه افضلك اخاف يرد لك بامراض انت في غن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انت شفيك اهبلتي من ملكت الامو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ني احس بطع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ريه صد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رجت ودخلت 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ماما وهذا سمير زوج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ق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غير متوقع بس كلا واحد فيهم سوى عمره مايعرف الث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شفيك سل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سم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ك سم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ير حم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t>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القص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حقيقيه مثل ما انا انصدمت فيها حبيت اشوف ارائكم في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صدق الي يعيش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اد الكفر ويتربى فيها يكسب ثقافاتهم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ااا بعد هـ العائله ماتصلي غ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لاة عيد الفطر</w:t>
      </w:r>
      <w:r>
        <w:rPr>
          <w:rFonts w:cs="Arial" w:ascii="Arial" w:hAnsi="Arial"/>
          <w:color w:val="333333"/>
          <w:sz w:val="32"/>
          <w:szCs w:val="32"/>
          <w:rtl w:val="true"/>
        </w:rPr>
        <w:t>..)</w:t>
        <w:br/>
        <w:t xml:space="preserve">.................................................. </w:t>
      </w:r>
      <w:r>
        <w:rPr>
          <w:rFonts w:eastAsia="Symbol" w:cs="Symbol" w:ascii="Symbol" w:hAnsi="Symbol"/>
          <w:color w:val="333333"/>
          <w:sz w:val="32"/>
          <w:szCs w:val="32"/>
        </w:rPr>
        <w:t></w:t>
      </w:r>
      <w:r>
        <w:rPr>
          <w:rFonts w:cs="Arial" w:ascii="Arial" w:hAnsi="Arial"/>
          <w:color w:val="333333"/>
          <w:sz w:val="32"/>
          <w:szCs w:val="32"/>
          <w:rtl w:val="true"/>
        </w:rPr>
        <w:t>...............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اسمعه انه انتهت عدتي والاختبار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نهائيه على الابو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 دفتري وقمت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ت من حجرت ماما وترك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عند باب زامل غمضت عيوني ما اردي شنو صابني ودي ارتمي في حض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بكي زامل تغير كل اهتمامه شغله ما صار يجلس بالبيت مثل قبل طول يومه بالديوان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بالمؤسس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قدم يكمل الماستر في جامعة عفت بس انتساب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الب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ي اشوفه صارلي اربع اشهر وانا ما اشوفه حنيت ل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شفته وهو نايم وصد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كش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 منه وغطيته بس هو ربع صا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شو تس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ع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ق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نا انا اسفه ارجوك تسامح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 على طو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رجاءً اطلع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 منه بس هو سحبني من يدي وخرجني بره حجر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ني ولفيت اناظ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حبك ليش ليش تعاملني بهـ الاسلوب والله ما اتحمل تطنيشك لي ولا اتحمل بعد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 الباب في وجهي وسمعت طق المفتا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على الارض وانا اب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صمت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يدي بتنكسر وقفت غصب عني مو برضاي حد وقفني غصب عني لفيت اشوف م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ي وقفني انصدمت يزن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ما غيره يناظرني بكره وحقد اعرف اني غلط على زامل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صب عني ياناس فهمو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  <w:br/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من بين سن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تعذبيه انسيه ياب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نا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نا وقع اقدام على السرامي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ني ودخلني حجر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جرته 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قابله حجرة زامل الجديد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يعصرني بين يدينه الثنتين من قهره ف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يناف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 كان يبيك بالحلال تسعين له بالحرام يالحقيره تبينه يوقع في الحر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فتح الباب وانا ويزن سكتنا وانصدمنا بالي نشو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شوي وتنفج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تسون 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ني يزن وظليت مثل اللوح منتظره حد يحركني بس صوت انفاسي 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حيد الي يتكلم في هـ الحج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جه يزن لامه وسكر الباب خلف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نت فاه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بصر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 اعرف انك بتنزل راسي الارض كان دعيت عليك انك ما ترد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س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تعطي يزن كف بكل قوتها اجبرت يزن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كو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ره من الفجر نروح انا وانت واخوك وموضي المحكمه وتم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فمي وانا مو فاهمه شي ضاعت كل علومي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نتي ويا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ون أي كلمه اضا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متني على السرير وهي جلست على الشز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ناظرها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تكلمت ظلت ثابته مثل المسمار انا ما تجرائت اكلم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ينا على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ال لين اذن الفج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دخلت الحمام وخرجت وهي متوضيه وصلت وانا اناظرها خلص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لاه وظلت على السجاده تسب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رحت توضيت وصليت وشفتها تقراء قران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جا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يت سجادتي مكانها ورديت جلست على السرير وانا اناظرها ودي لو تناظر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كلها كرهتني موت وانا ما اقدر اكلمها اخاف تضربني مثل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قة الشم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كرت القران قامت صلت الضح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ت وبعد ساعه وهي داخله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ت عبا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ظرتني نظره سري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ت عباتي وخرجت خلف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غطيت وانا اشوف يزن و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لسين في الصاله الي تح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ر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قبل الزح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ع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عطيت القل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عنا البيت ومحد تك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ت ماما وانا طلعت ور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جرتها ودخلت ور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عت عباتها ودخلت الحمام وخرجت وهي ماخذه شاور ومبد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لابس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ت للتسريحه نشفت شعرها وردت انسدحت على السر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جم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سرير وانا فيني الصيح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سمع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فت ماما تمسك جوا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دق على رق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 خذ زوج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كرت الخط بسرعه هي هذه الكلمات الي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تها ما زادت حرف ث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قايق ويزن عندن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ماما وهي دخلت ت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حافها وتغط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فضه تكلمنا او حتى تشوف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 ذراعي ووقف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ظر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يزن الي كان يناظر ماما بح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 ناظرني وكشر وجه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رجن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رجنا من الفله بكبر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نا الملح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ن دخلنا تركني وراح جلس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ن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يت واقفه مبهته شو الي صا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هذا يصير في اقل من اثنعش سا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ارض وانا محتاره حياتي صارت صعب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مو فاهمه ش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ه خارج من الملح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حقته وتمسكت 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ني وهو مشمأز م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ت لانه بيتركني بروحي وانا اخا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ظل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راي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نفض يده م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شغ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 عليك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اف اظل بروحي حرام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 الباب ودخل الصاله ودخل حجرة وسكر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له وفتحت الباب وشفته رامي شماغه وثوبه على الار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ني وو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وت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طلعي بره بالطي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فمي بس تشجع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اف اظل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مى ف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ض الحائط بنظراته وطنشني ورمى نفسه على السرير وتغط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النور منخفض جد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كان غريب وموحش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على الارض جمب السرير والكمودينه ومن الناحيه القريبه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لانه بجد المكان موحش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فت عيني لانه صارلي اربع وعشرين ساعه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م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...............</w:t>
        <w:br/>
        <w:br/>
        <w:t xml:space="preserve">...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يت وانا اشوف نفسي نايمه على الار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ربت المكان انا وين جلست وناظرت للسرير بس ما شفت اح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بسرعه والمكان ك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به مظلم خرجت من الحجره بسرعه ونفس الشي الصاله كانت نفس اجواء الحجره شبه مظل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ضاءه خفيف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عت لين اصطدمت بالجدر وانا مستوحشه المكان والهدوء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مض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عيو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ض عقلي على مشه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 خفيف كنت اناظر منه ومكان هاد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رمه طايح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وي رجال يدخل الحجره ويروح للحر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ركة راسي وانا ابعد هـ المشهد ع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ق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مي وفقدت السيطره عليه وارتعش جسمي وطحت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رض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  <w:t>.................................................. ...........</w:t>
        <w:br/>
        <w:br/>
        <w:br/>
        <w:br/>
        <w:t>.........</w:t>
        <w:br/>
        <w:t xml:space="preserve">.................................................. </w:t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t>................................</w:t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اسب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ي وشفت المكان متغير علي بس عرفت انا و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وانا احس ثقل في راس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وهي جالسه بهدوء وجمانه وجوري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تكلم كلا سار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فك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تجرات وتكلم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ن متى 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من غير نف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تردد وخج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ا كنت اح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كنت تحل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 يوم شفت يزن داخل وشكله اتفاجئ اني صحي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اكد اني كنت بعلم مو بحلم و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صار لي حقيقه مو خيال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 يزن جمب امه وكلمها بصوت منخفض محد سمعه وهي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ت راسها ب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خلي دواك على طول وياك لاجل ما تجيك الحاله وح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جلت على نفسي انا مازلت امثل عبئ على هذه العائ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ى امو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ريحهم من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>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غرب كتبولي خروج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ينا مع بع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ز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سي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غيرت كل ش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هو الي راح يعيش بالملحق وانا و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عيش عند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ناخذ الجناح الغربي الي زامل دوم يكلمني عنه وانه ننعزل انا و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ون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نا الف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محتاره مالي وجه اقابل فيه احد حتى البنات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ن طلعوا لفوق وانا وماما ويزن الي ظلينا في الص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طلعي حجر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ستحمي وصلي المغر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ت مثل ما قال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جرة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 شاور ولبست بجا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فت انه كل ملابسي اختفت ما عدى البجامات القديمه الي كنت البس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الدر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شفت السجاده اختف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ت ماما رافضه وجودي عند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 سجادتها وصل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غرب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يت السجاده وانا من دخلت الحجره للحين وانا ابكي انسدحت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رير وظليت ابكي وا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تذكر ايامي قبل وسعادتي ودروس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>,,,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آآآآآآآآآآآآه ليت ذيك الايام ت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بسرعه وانا خايفه من طريق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اب الي انفتحت وخفت اكثر لاني بالفعل خايفه من ردت فعل ماما بس انصدمت من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يوقف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 الحجره مالك شي فيها تعالي حجر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ت وياه ودخ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نا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ركني وجلس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على طرف الكن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راسه على الار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قدرين تقعدين بروحك يعني اشتغلك ممرضه ولا ش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فمي ورد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ت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ه يزن لمتى ما اقدر اعتمد على روحي لمتى وانا اخاف الوحده والظل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ت وجهي بين يديني وصحت بصو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نا كل شي في غلط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نا مو انسانه سو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هم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انا قلت شي اعوذ بالله من غضب 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ولت اهدي نف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كل ما اذكر حالي يزيد صياح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 الصاله ودخلت الحجره وكانت حجرة النوم رم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سي على السرير وظليت اصيح واصي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ما صارت كلمه قلن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طلع بره اطلع بره انا اكرهك اكرهك ليش تعاملني بهـ القسوه انا مالي ذنب ا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طلقني وما تحملني والله حرام عليكم ليش تتحكموا بحياتي ولا ليش اني وحيده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 الدنيا صرت لعبه بين يدينك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ني بس انا ظليت اضربه على صدره وا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رك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ركني واطلع ب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ني ووقف وشفته خرج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حاولت اكتم صوت صياح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 يشف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 الكل يعاملني باني انسانه مو سو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  <w:br/>
        <w:t>....................</w:t>
        <w:br/>
        <w:t>.................</w:t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</w:t>
      </w:r>
      <w:r>
        <w:rPr>
          <w:rFonts w:cs="Arial" w:ascii="Arial" w:hAnsi="Arial"/>
          <w:color w:val="333333"/>
          <w:sz w:val="32"/>
          <w:szCs w:val="32"/>
        </w:rPr>
        <w:t xml:space="preserve">............................................. </w:t>
      </w:r>
      <w:r>
        <w:rPr>
          <w:rFonts w:eastAsia="Symbol" w:cs="Symbol" w:ascii="Symbol" w:hAnsi="Symbol"/>
          <w:color w:val="333333"/>
          <w:sz w:val="32"/>
          <w:szCs w:val="32"/>
        </w:rPr>
        <w:t>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فتره طويله هديت وظل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ذكر ايامي قب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ت صوت الاذ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كان هـ الصوت خارج من الجو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ذان ما ينسمع هن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ودخلت الحمام وتوضيت ودورت بالادراج لين شفت سجاد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يت وجلست اسبح ال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ـ يزن وهو يدخل يلبس ثو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له بيروح الصلا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 وخرجت خلف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ي اخاف اظل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ود نفسي بس مو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شي يج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تدريج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عند نهايت السيب وجلست على الارض اسبح وفتحت القران اراجع حفظ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نتظر يزن وخايفه اتقدم اكثر واشوف ماما وتطنشني وارد ابك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جال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راء وما حسيت بالي جلس جم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شو تسوين 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جمانه وشك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راضيه علي تكلمت وانا احبس عبرا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ظر يزن يرد لاني اخاف اظل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تعالي عندنا لانجلسين هنا برو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ها ومسكت يدها ابوسها وتكلمت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الله ماما تعاملني بقسوه وانتن ليش كرهت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متني جمانه لصدر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ظليت ابكي بصوت مرتف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روحي حجر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كنت متمسكه في جمانه حس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ي ردت 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بحزم صر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ردي حجرتك ا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ني جمانه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ها ورديت مسكت القران وفتحته بس ما كنت اشوف شي من كثر دموع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جالسه بالمم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ة وانا ا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اف اظل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و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ت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ه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ني وراح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كنت اتكلم بصوت على وابكي في نف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ق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يزن دخلني حجرته لاجل يهاوشني المفروض تعاقبيه هو مو انا انا مل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ن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يد توقفني وعرفت من لمساته انه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فيك انهبل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ي حاسه بقهر تركت الطيب وخذيت المجر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نا الجناح وسكر الباب وترك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خل حجرة النوم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في الصاله لين جات الساعه تسع وقمت صليت الضحى وشفت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ي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 خميس لاجل كذا نايم ومو مداو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من رد من السف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وله عين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اضر بجامعة الملك عبدالعزيز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بهت لعمري باني اكثر من مره غفيت بس جل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كنبه بس النوم كابس علي وانا اخاف انام بروحي دخلت حجرت النوم وانسدحت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زلون بس الحجرة كانت بارده واذا سكرت التكيف بتكتم الحج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يزن بحقد 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لوحيد الي يعرف يتعامل بخشونه وقسوه انا بعد انسانه سويه مثله ليش احكم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سي بالهبل اذا الاطباء قالوا اني انسانه سويه واني قادره على تدبير اموري ح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وراق وصلت للمحكمه لاجل ترفع الوصايا علي والي كان زامل وصي علي صرت انا الوص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نفس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بقهر وسحبت اللحاف من يزن الي فز جال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هبل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نشته وخذيت اللحاف ورحت فوق الشزلون وانسدحت ونمت وضاربت فيه عر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ائط بس هو الي يعرف يعرف يضرب فيني عرض الحائط انا بعد مث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ثل ما هو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حبني انا بعد ما احبه وما اريد ان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م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.</w:t>
        <w:br/>
        <w:t xml:space="preserve">.................................................. </w:t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t>.............................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يت وفركت عيوني وجل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فت يزن وهو خارج من الحمام ويمسح شع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يزن وهو لاف المنشفه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صر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مضت عيوني وتغطيت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ما يصير اناظره وهو كذ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يد ما انت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ي موجو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ظرت شوي ورفعت اللحاف عني ما شفته جلست بسرعه لا يكون خرج وترك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جر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خرجت وشفته خارج من الجناح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خرج لين ابدل ملا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ص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غال عند ابوك 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ه ومشيت وخرجت قبله من الجناح بس هو 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ضغط على اسن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حجرة ماما اص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ني ودخلني الجنا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ي شغلك هنا بنتظ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تروح وتخل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شمه تحر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ى بطيرين عقلي بجنانك عندك نص ساعه اذا ما خلصت بتركك لحا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داده ورميتها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مجنون مو 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ف ذراعي وصرخ ع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و زامل تمد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ك علي فاه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رديت عليه كنت اتالم وهو ضاغط بقوته على ي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ه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وانا ا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ه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 يدي بقرف وجلس على الكنبه فتح التلفزي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قناة الوثائقيه</w:t>
      </w:r>
      <w:r>
        <w:rPr>
          <w:rFonts w:cs="Arial" w:ascii="Arial" w:hAnsi="Arial"/>
          <w:color w:val="333333"/>
          <w:sz w:val="32"/>
          <w:szCs w:val="32"/>
          <w:rtl w:val="true"/>
        </w:rPr>
        <w:t>.... 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ما عندنا غير قنوات المجد</w:t>
      </w:r>
      <w:r>
        <w:rPr>
          <w:rFonts w:cs="Arial" w:ascii="Arial" w:hAnsi="Arial"/>
          <w:color w:val="333333"/>
          <w:sz w:val="32"/>
          <w:szCs w:val="32"/>
          <w:rtl w:val="true"/>
        </w:rPr>
        <w:t>)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بسرعه وخذ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ور سريع جدا ولميت شعري بالمنشفه ولبست روبي وظهرت بروح البس ملابسي وارد اتوض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الساعه مرت ربع سا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ت روب الحمام بسرعه ولبست ملابسي سكرت البنطل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فعت راسي وطاحت عيوني على يزن الي كان جالس على السرير وعيونه مصلبه ع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مي وثقل لساني وبديت افقد السيطره على لساني وبدت تطلع اصواتي م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 حسيت غ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ي بين يدين يزن ودخل الحبه في فمي وسحبني للمغسله وبيدينه شربني ما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دحني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ر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ت وبديت اتحامل على نفسي وانا ما يدور في راسي غير يزن من متى و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ثل ما انا شفته شافني المفروض انه يغمض عيوني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ل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فت اني قادره اوقف وامارس يومي بشكل طبيع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للدولاب وخذيت ملابسي وخذ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بي الي كان مرمي على الشزلون ودخلت الحمام مره ثان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شعري وحط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امبو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زم عقب ما تجيني حالة الصرع ارد اخذ شاور لانه ممكن افق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يطره على عمري لاجل كذا وجب اني اتحمم مره ثاني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ت داخل الحما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رجت واانا لافه شع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للمغسله وتوضيت وخرجت من السيب الصغير وشفت يزن مثل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ه جالس على السرير فتحت الدرج وخذيت السجاده وفرش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يت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ت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جاده ودخلتها في الدرج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سيت بيد يزن في جيب بنطل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ت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يييي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تس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ت لك الحبوب خليها على طول وياك اذا حسيت انك بديت تتعبي خذ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طول فاهمه ولا 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ى را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.............................................. </w:t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t>................................</w:t>
        <w:br/>
        <w:t>........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حد كلم الثا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لماما وبست راسها وجلست جمب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باس راسها وجلس بع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ت المنشفه وحطيت شعري جمبي وظليت امسحه بالمنش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ظرها وهي تتطرز في قماش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تحب التفصيل والخياطه والنسيج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علمت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نسيج والغز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البنات جالسات على طاولة الطعام يذاكرن مابقى غير اسبوع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ختبارات وتوني تذكرت اختبارا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ذاكره كل شي بس يبيلي اراج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ص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ساب ماما ما قصرت فيني بس الانقلش والرياضيات من تطلقت من زامل والمدر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صوصيه هي الي تدرسني بس انا ما كنت افهم منها كثير ولازم ارد اذاكر الانقل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رياضي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</w:t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دي لو ماما ترد تضمني لصدرها وتضمني في حجر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عندي غير اني احنن قلبها عل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>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ليش كثرة عندي حال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ر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ردت علي بس الا اجيب راسها واخليها تحض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يت شعري ونزلته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خوذ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لون شعري مثل لون البنطلو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ره اكتشف انه لون شعري اسو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ي لسى ما اكتشفت الحياة الي انا عايش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ه بدت تظهر فين امور حب التجم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بل جمانه وجوري هن الي يعملوا كل شي حتى شعري هن الي يمسحوه ويسيحوه 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بسي 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يختاروه لي وانا مالي أي دو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ة راسي الحين انا في شو افك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وضوعي المهم هو شلون ارد لماما واراد اخليها تحن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رد تنومني عند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بل انزل جاتني حالة الصر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بخ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رحت وبان هـ الشي على وجه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قبل انزل ويزن هو الي لحق علي وعطاني الدو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ف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هبلت انا مره شافتني عند يزن زوجتني يزن على طو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قلت لها انه شافني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ريه اكيد راح تموت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شنو تموتني اكيد بيقيمون علي الحد ويرجمو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مي وبلعت ريق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الاهتمام على وجهها بس ما اقدر اقو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بب راح يموتو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ذكرت سالفة الدرو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مابقى شي للاختبارات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نقلش والرياضيات مو تمام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ترد لحالة عدم الاهتما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بله تجي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فهم منها خلي زامل يدرس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ام يزن و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ناظروا بعض واستغربت نظرات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يجوز تظهرين لـ زامل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سي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ربت السب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ام يزن فمها وسكرته بس تكلم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مو محر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ة بسرعه وانا اضرب على راس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تذكرت كنت ناس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يحتي ركبي الله يهديك والله خفت تكوني نسي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رحت على الاخر وتكلمت بفرح واض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انت خفتي عليا يعني تحب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ني 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حد ما يحب عي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شلون تغير وجهها للجمو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ت تطرز بالحرير على القماش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يدها وترجي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ليش تعامليني كذا خلاص سامح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مي روحي مشطي شع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لي ابتسم من شاف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صبت ووقف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ضحك علي لاني تهمشت قدام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ـ جمانه وجلست جمب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تمشطيلي شع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تكلمت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تمدي على نفسك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فمي على كبر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يدي في جيب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ا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اء جسمي يرتعش يصير ابلع الحبه قبل تجيني حالة الصر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هـ المره غير هـ الم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قهوره من معاملة ماما لي ليش تعاملني كذ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خرجت يدي من جيبي والعلبه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قيت جمانه بي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متها بصوت منخف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يلي شع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راح تهاوش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روحي حجرتنا وشوي نطلع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اف اطل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بيييي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من بين سنون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تناظرنا ال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هاوش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تهاوشنا يوم نتكلم مع بعض مو قبل كنا نتكلم مع بعض وما ت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ضربه على رجولي من جمانه وصرخ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عورت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ري ما شف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ت جملتها وردت تذاك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هي الي ضربتني ليش زعلت مو المفروض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ازع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انت الي ضربتيني ليش زعلتي مو المفروض انا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زع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شفيك صار لعقلك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 جمانه يالخبله 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مزح ا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ما كنت امزح كنت اتكلم صدق فتحت فمي لاجل اقول اني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ز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وقفت على طولي يوم سمعت ماما وبصوتها الي ملا قس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قو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ق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ها وانا صدق خايفه منها ما اعرف شنو راح تعاقبني الحين مره شافتني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زوجتني يزن والحين مع جمانه شو راح تسوي ف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شفتك تكلمي ج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جوري راح اردك الملحق اتركيهن يذاكرن وانت روحي هاتي كتبك خلي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ذاكر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رجعني الملحق المظ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فت وانتفض جسمي من الخوف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نت ما تسمعين روحي هاتي كتاب الرياضيات والانقليزي خلي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ذاكر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ركت وطلعت ولما وصلت نص الدرج وشفت اني اذا زدت راح يختفون 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ظري وقف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الدرج دائري وبنص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فيك وقفت بسر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ر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ركت وكملت طريقي وبسرعه جريت ووقفت عند الدربزان اشوفهم وهم تحت ش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ردت تطرز الي بيدها ويزن فتح التلفزيون على قناة الاخبار يتابع وجمانه وجو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ذاكر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على الارض وحطيت راسي على الطاوله الي جمب الدربزان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ظره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هم يعاملوني كذا ليش ما يحبو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ه من زامل هو الي طلقني هو السب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يزن وعرفت اني لازم ما اخلي يزن يطلقني لاجل ما يكرهوني اكثر من كذ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ز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مع كلام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زامل ليش طلق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ر راسي انا مو فاهمه ش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ت يدي على را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ضغط عليه كانه داخله سناره تخرم ف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و طرااااااا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الفازه الي 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طاوله طاحت وناثره بلورات القزاز حو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ت يدي على راسي الالم شديد وسمع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ع اقدام على الارض تذكرت يوم دخلت ماما علينا ويزن كان ماسك يدي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حس بضغط على كت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يمه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عت لورى لين لصق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دربز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سويت شي والله ماسويت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ماما تمد يدها 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صار شي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م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سيت يدي خلفي وانا ارتعش من الخ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 حسيت بعمري غير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ايره ووجهي مقابل وجه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لقت فيه خفت اطيح على الار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روحي ها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صق اجراح والمعق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ني على الكن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لس عند رجو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شف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تعشي يمه هدي عمرك ماصار الا ال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تنفس بصو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وتر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به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 جمانه وهي تعطي يزن الادو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جمانه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قيت لصق اجراح صغير مافي غير قطن و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صق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يزن يعقم الجرح وانا ما زلت على نفس التوتر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ط قعطة القطن وفت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ي من اللصق ومسك المق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ظرت يد يزن كان فيها مقص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فزته بكل قو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قف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لي طاح على الارض صرخ باعلى صوته ووق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هبله ولا مجنونه ها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ورتيني بالمق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ه رفع يده الي فيها المقص وفيها دم وناظرها ورد ناظرني و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 يده خف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با والله ما ابكي والله العظيم خلاص سك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ت يدي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قبت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با والله ما ابكي والله العظيم ما ابكي مثل وصال بابا سمحني خلا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 والله العظيم سك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فته تقرب مني وانا حطيت رجولي وشرد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حجرت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سيت بانه بابا وراي فتحت باب الدولاب ودخلت وسكرت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كان ظلم كلي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لبي من الخوف صار يعور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صدمت يوم شفت الباب ينفتح وشفت بابا قد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مي ما صرت احس فيه وكل جسمي طاح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 يزن يده داخل جيب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الدواء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فسي حطي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راح يفيد خلينا نوديه المستشفى تاخذ الابره لاجل تف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</w:t>
        <w:br/>
        <w:br/>
        <w:br/>
        <w:t xml:space="preserve">.................................................. </w:t>
      </w:r>
      <w:r>
        <w:rPr>
          <w:rFonts w:eastAsia="Symbol" w:cs="Symbol" w:ascii="Symbol" w:hAnsi="Symbol"/>
          <w:color w:val="333333"/>
          <w:sz w:val="32"/>
          <w:szCs w:val="32"/>
        </w:rPr>
        <w:t>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t>................................</w:t>
        <w:br/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وصال هذ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هذيك المره ذكرتها 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 ا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 كانت تقول لـ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ـ باب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له ابوها سبب الي هي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شكلنا قسينا ع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تنا ماسمعنا كلام الدكت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حز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يمه لا تسمعوا كلامه رد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ملوها مثل ما كنا نعام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ك عاشق يبه خلينا نعالجها لك وعق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طلقها وخذ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نت اهبل ولا شنو يبه المره صارت زجتك وخلاص انا نسي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تقاطع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يمه كلم الدكتور وخبره اننا تعبنا وحنا نجب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نا في معاملتها القاسيه والله انه قلبي يعورني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لازم نش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 الدكتور من عرف انه حالتها تطورت المره الي طافت قال انها راح ترد باقل صد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ما خبرتك بس هي الحين تحت العلاج السليم والبطيء يمه موضي من بين غضبها ت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ياء حنا نحتار فيها اجل شلون هي وهـ الشي داخل وعايش داخ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خر مره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تها حالة الصرع شفت الاسبوع شلون عدى كله هلوسه وكلام مو مفه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وا السبب ما شرحتولي شنو سبب وجودها عند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ا اعرف شلون نسيت انها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لت تعاني ليتني مااجبرتها على الزوا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ساكت ويسمع كلام اخوه ك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ره لانه سمع كلام زامل واخذ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ذكر يوم دخلت عليه امه وعطته ك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ظهر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طول خذ رجله وراح دق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بعدي 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ريق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نا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 زامل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بر يزن زامل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تاهل حد قالك تعاملها بقس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 اخي انا اخوك حن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 اخ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معني زين تحمل الي بيجيك من الوال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شفيك اوق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 دورلك حد غ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شفيك انا اخوك العود يااخي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وي الكبير هو الي يحل مشاكلنا يزن انا تحملت المسؤليه وانا صغ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رحت تكمل الماستر وترد لنا عقب سنتين بس السنتين تحولت ثماني سنوات يزن انا ك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كي كل يوم من اسروك تعرف شمعنى ا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اخاف سيرتك تنذكر لاجل ما ابكي قد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ياج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ذا كنت انت تتعذب هناك في جسدك بس انا اتعذب هنا بروحي وعقلي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كان الحزن مقطع قلبي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ى امي ويوم تعرفت على عذاري خفت كثير على اه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فت اموت وتنعاد مأسات عذاري في خواتك خذيت عذاري وانا ما اعرف شي عن اهلها وماض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ت عذاري واخذت موضي بالاول كان شفقه وعقب حبيتها بس الله ما ارد حمدت الله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ل ش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تخيل لو كانوا خواتنا بروحه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 كان شفت جمانه وجوري مثل 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 ليش لانه شافوا ابوك وهو يتحرش في صديقة ام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يقة امك الي امي اعتبرتها اخ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ا ودخلتها بيتها ويوم مرضت امك وابوك كان مسافر جات هـ الصديقه وسهرت على ام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الاخير شنو خانت صديقتها وراحت لزوج صديقتها الي ما ادري شلون رد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ف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متى هـ الكلام وليش ما خبرت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هذا ابوي وكان لاز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ي استر عليه بس خلاص احس اني تعب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 يزن راسه على يده وتنهد واخيرا تك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ذا تزوجة موضي هـ الشي يري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زوجه وتعاملها من البدايه انك زوج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خوها لازم تعرف شمعنى اخو وشمعنى زو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قدر تعرف شو معنى كلمة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در زامل انت تح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بك انت بعد صدقني راح تحبها بس شيلني من رراس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هائي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تخاف هي تعرف كل الامور الزوجيه خذت دوره لهـ الام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 يزن و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فكر ب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t>.................................................. ........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هي ضريبت الاستعج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تخر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وت بسبب الاستعج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اخوان ذبحوا بعض بسبب الاستعج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وضي تزوجت يزن بسب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ستعجال وعدم تفهم الام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منى انه القصه تنال اعجابكم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 مجمو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صص واقعيه صوغتها في قصه وحده وباسلوب مختلف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شاطر لابد و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غل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هـ الشي صدق موج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نو راح يصير بموضي ويزن هل تنعاد نف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قص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 الشي راح تعرفوه في الاجزاء القاد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ملوا من القصه لانه الاحداث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شوقه بالطري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في شي راح يصدم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 اذا ظهر هـ الشي راح اخبركم 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بب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  <w:t>*****************************************************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color w:val="333333"/>
          <w:sz w:val="32"/>
          <w:szCs w:val="32"/>
        </w:rPr>
        <w:t>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ــــــ السادس ــــــــز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ففف طفشت بروح لـ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ق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ختمنا المنه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عطيني فس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ك بس انا اريد اخرج ما اشتغ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ك دا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ة بقر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ك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ي بادب ولا بهـ الكتاب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س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ة سنوني زي السنج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فته عصب بس طنشني ورد لكتاب الرياضي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تب 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 سؤ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طاني الدفتر وطلع انسدح على الكن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ليت المعادلا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هيت وش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ناي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ربته بالدفتر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فز جلس وانا مت من الضح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والله شك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سكت بسرعه وخفت من يزن يوم شدني من شع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معص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خبله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يده لانه كان يشد بكل قوته حتى سمعت طق برا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ت على طو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س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ني ومسح على صد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اني مره اني عدتيها والله لاتشوفين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يس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حت دموعي وقل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ت دوم تضربني بالكتاب ليش ما سويت مث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ريق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 تذاكرين لي ومافهمت اضرب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فته وق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ة ي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 خلص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ا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دام عند ابوك 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شكله ومبين عليه بالمره معص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طلقني وماما ترد تكره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على طول ومسحت مكان الضربه وانا ا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سامح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 منه ومسحت دموعي في فلين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نت الي بكيتني خلاص خذ دموعي لاجل ثاني مره ماتبك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تتكملين ج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ت وانا توني انتبه لهـ الش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 حتى انت عندك شعر بصدرك مث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تعال شنو هذا وناظرت الخط الي في رقبته وفتحت ازارير بلوزته اريد اشو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ين يتنهي وانتهى اسفل نحره شو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ه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يزن فتح فمه وحط ي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راس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مسخنه ولا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راسي وحسيت بانه درجة حرارته مرتف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شك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هـ العله الرياضيات سخ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تعال خبرني شنو ه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جرح يعني 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لا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ربت الجرح وظليت المسه بلط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ت يوم تعور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فت يزن طاح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نبه وهو مغمض ع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جم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سكت وجهه بيدي وتكلمت بخ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يزن 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ه فتح عيونه وقربت وجهي من وجهه كان يناظرني وشكله تعبا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يدي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يبي وخرجت قارورة الدوه بس يزن مسك يدي على ط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اخذيها مافي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و لي لك انت شكلك تعب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××××××××××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ا كانت الصدمه الكب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ظلت فترة اسبوعين وهي بحاله هستريه ومن فاقت ظلت اسبوع تحت الرع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اصه وعقب ردوها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كان مبين عليها انه كل شي رد طبيعي وهـ الشي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ده الدكتور لهم وق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 الشي طبيعي وانا كنت متاكد من هـ الشي لانها في فتر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ء وتكوين وحالة الصرع والهستيريا الي تجيها هو نتيجه التشتت الي كانت عايش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تيجة رفض عقلها الباطن لتقبل الامور ومع الوقت راح يخف الصرع ونوبات الهستري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ماما باذن الله بس شدوا عليها لاجل تبني نفسها بنفسها وتقوى ثقتها بنفسها اكث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ين هي شبه فاقده لذاكرتها لانها رافضه وبقوه الي يصير 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بينه وب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س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فقدت شبه فاقده هـ الخبله فاقده عقلها كله شف الدكتور الخبل ما نتبهى ا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ى لي يومين ما حسيت بشي غير اليوم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لامي تخرجني من الورط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×××××××××××××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ه خرج وخرجت وراها بس وقف وصدمت فيه وهو واجهني ورد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نا جناح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فيك تلعب مره تخرج ومره تتدخ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يني موضي 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شوفيني بموت قدامك او أي حد لاتعطيه من دواك كل واحد له دواه الخاص فاه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هم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لي بعيد السيناريو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سيناريو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يني موضي تر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صح كبير البيت بس مو كل كبير يكون عاقل يوم كنتي عند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كان عاق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لك وياه بس انت الحين عندي يا تعقلين على يديني ياتتهبلين زيا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ربته بق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صد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اه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 يدي بقوه ولف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مدين يدك مره ثا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ه والله اس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ني مواضي الي يصير هنا والي يصير بيناتنا يااااويل 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رف عنه شي واذا سمعت انك خبرتي حد بقص لسانك قص وارميه للكلاب ياكلو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عت ريق يزن مجرم وطلع من السجن لازم اسمع كلامه ولابيقص لسان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حجرة النوم دخلت وراه وشفته يبدل ملابس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ر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اا داخل ش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يفتني اعمل يعني شايفتني ابا ا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رحت انه بيخرج لاني ب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تعالي وي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ي روحوا بـ لحالكم وتمتعوا والله انا اذا تزوجت ما اخلي حد يركب معاي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زوج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آآآه يالنذله وتنسين توم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يكون انت ذيلي وانا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ليش انت تحبين نفسك خذينا وي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 قالوا علي خب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ك يا ماما هذه خصوصيات ولا جات علي بتغث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ربت من هـ الكلام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لي بسوي مث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خالتي فاطمه بكره بتجي هي وبن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زامل شو رائ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وضي شكله بِالتِقِله بالتِقِله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يب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بلنا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ــــ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ا صادقه يعني شوي تكون فاههمه وشوي تك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س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ييي جمانه احترمي عمرك انا اصحى عنك وبعدين انا مو هبله كل ش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قلوا اني هب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سفين زوجة اخي الحبي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ذه بو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دبه بصير مثل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ييي موضي جسمك حلو لاتقعدين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اقعد عليه خبلات انت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ري قصدنا تحاولي تغير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و ح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صير مثل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حنا بنصير مثلك بس حنا اصغر عنك لاجل كذا باقي جسم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كب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ين انت مو دبه جسمك مثالي ويناسب طو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ح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عرك يناسب جسم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ين اذا سويتي رجيم بيخرب شع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ني تذكرت خذيت الاذ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يزن لاجل جمانه تمشط شعري وهو رضى لانه انا ياخذ مني وقت طويل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 الحين اخوك يفتح ف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هي فاتحه فم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نا الي فتحت فمي مندهش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 مو مبين علي هـ الشي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ما تحسين انه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و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فيت لجمانه الي تمشط شعري ومسكت راس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انت مسخنه ولا شي يزن زوج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انت خبله انام عند اخ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جمانه كل وحده طلعت فوق سريرها بسرعه ونطنط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قه ورمن نفسهن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د سلامتك موضي خلصت شعرك روح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زوجك تراه منتظ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على حيل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لحظه بسويلك الم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للتسريحه</w:t>
      </w:r>
      <w:r>
        <w:rPr>
          <w:rFonts w:cs="Arial" w:ascii="Arial" w:hAnsi="Arial"/>
          <w:color w:val="333333"/>
          <w:sz w:val="32"/>
          <w:szCs w:val="32"/>
          <w:rtl w:val="true"/>
        </w:rPr>
        <w:t>.,,,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سكت القلو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بحط بالحا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ه ثاني خل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اع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نشتها وحطيت قلوز وبلشر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سكة الشذو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بقولها أي لون احط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لابسه بنطلون فيروزي وبدي رسمي لون ابي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 الور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ة الفرش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طيت وردي بس من اطراف عيوني لاني ما اعرف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قي خلي جو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ط لك روميل هي تعرف حتى انا ما اعر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حطي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سي وغم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وغمضت عيون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ه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ار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ـا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عرف اح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شفيك خليني اك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اعرف اعتمد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غير هـ المره خلي جوري تحط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تعلم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ي كم موضي عند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قوليلها تسلم عيوني جاملي اخ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ى بتتعقد ما تعطيها ريق ح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لم عي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عندنا فلم شري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فرجيه وي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لحين ب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لحين عقب بس لاتقولي ل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فيك تحقيقين كث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شايفين ما عن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خص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ين مو قصدنا بس اعطي يزن بعد ريق ح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ب هذه ام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ص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ي موضي لـ امورك الخاص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متعي بوق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خرجت وشفت خداده على الارض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ميتها على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ريق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ضر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هن وخرج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فاهمه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مك الله هذا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قولون عليه انفصام في الشخص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ة جوري نفس الخداده وضربت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ولي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يكفي الي هي 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دقين شكلها بدت تسترجع ذاكر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روح نراقب عن قر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مبه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عد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ته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لف جسمي كله بذراعه اليمين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عدلي اسلوب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ي بالبدايه بديت وتقول منو عد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حك يزن وباس خدي 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ريع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قصد منو حط لك الميك 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بس الروميل والمسكارا 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ليش ماتحطين الـ م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 يوم نكون بروح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عندي ميك 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عيونيك اشتريلك قزاز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ب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ة بنفس نبره جمانه ودل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لم عي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يزن فاتح ف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به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هـ العائله بس تفتح فم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يي ا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لي رومنس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علوبها من رومنسيه انت ماتعرفيها الرومنس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 والله انت شعرف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فنا شي من الي تعر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ت افتح على قناة المج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اطفال في وحده اسمها رومنسيه دوم تراسل ع الش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حسيت غير اني انخض ب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ين يزن خض تقولون حليب بيسوني لبن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اخذ نفس عمي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 رد الي ط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راسك ولا باق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مدروخه وحطيت راسي على صدره وتكلمت وانا مدرو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بل ليش تخض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والله انا كنت شاك من قبل في عقلي بس على يدي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تخف اقول لبسي عباتك خلي هـ اليوم يعدي على 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لاتاخرني برد ان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بكر لاجل اصح الصبح واراج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تراجعين ما يحتاج انت فاهمه كل شي وبعد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ك الجمعه راجعي 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عندي مادتين يوم السب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ينا نخرج وعق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ح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المحل اوبهت ف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خبل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با هذاك ال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يك الي هن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نا كسرت مثلها ذاك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يزن سحبني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نا مح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يك اب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خلينا ناخذ الفازه بدل الي كسرتها ذاك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س الفازه الكرستاليه الي كانت على الطاوله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ين بعدين حبيبي تع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نشتري الميك اب وعقب ارد اخذ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تحبين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وا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ا مثل حقت 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شو عرف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م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ال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يحتاج انا اذكر انه امي كانت تستخدم شان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دمنا واخذنا اغراضنا وخرج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لله يخليك خلينا ناخذ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از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حط الاغراض في الخل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بس انت ادخلي السياره ولاتفت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اب لاحد بروح اجيبها وارد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خاف اظل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جيبها عقب مو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ه راح من الجهه الثانيه وركب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ناخذها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ما تذكرين شنو صار ذاك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الم في را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كملت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شو ص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 نرد البيت وندخل حجرتنا ذكريني 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ن شاء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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تعبت ليش بس نشتري ملا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ي ما اريد اشوف عليك غير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لا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ي ع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طيها امي تصدقها ع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كثر ماتحببين انت في الاغراض اغلطي يوم وقولي انك تحب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اول انت تح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يد احبك مو زوجتي الخب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خبل وبعدين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ح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في ليش هو غصب الح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انا بعد ما احب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قلت ضعيفه خليني اضحك على عق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ني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كيفك انا حاجز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نا في المطعم والله اذا ما كنت تبين تاكلين انا اريد اك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انا ار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ل ليش تحب نفس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قول غير الله يصبرني علـــــ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شنو تك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خايف ت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لاتستفزيني خلينا حبايب لا اغضب عليك واصكك بكف ي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ه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ا انا ما احبك ولا تكلمني بعدين شمعنى دوم يطالبو المراه هي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وم ترخ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هذه تركيبت المراه ومعرروف عن الرجل بالشده والمره بالعاط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المراه ما تحب الرجل الي دوم يرخيلها جناحاته وو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يتكلم ويسوق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ظره بس توقف فجئه عن الكلام وناظرني ورد ناظر قدام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تستهبلين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ولا بتخبلين ف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يت تتريق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 اتريق بس تصدق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حسك تكذبين علينا يا عيني انت مافيك شي بس الشي الي تبين تعرفيه تعرفيه وال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ما تبين تعرفيه ما تعرفيه عجيب والله لا عيوني لازم تتحكمين بحياتك مو تتهر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كذاب موب انا وبعدين حرام الكذب وبعدين لاتكلمني ب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طري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حسيت غير انه مسك يدي بقوه وظل يضغط عليها بغي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لمت وحاو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حب يدي بس هو كان راص عليها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ااام يزن والله اتع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و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ي بالا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فع يده ودخلتها تحت الغطوه وبست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 يده بس ظل ماس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ي بلط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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سباني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ت بابا رف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ضيه وبيطلقني م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ت ومن شوي كلمت المحامي يدافع وقال اننا بنكس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قضيه لانه المليردير الشهير شبه مهاجر وما يعرف عن حياة عائلته شي وهـ الشي موجو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 القاضي الي زوجنا لو كان موقفنا ضعيف ما كان اصلا القاضي رضي يزوج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بس بصراحه اخاف ابوي يوقف في طريقنا كث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خافي الي عرفته انه ابو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يق ابوي ورفيق الدرا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اجل لو عرف شو سويت بابوك بيق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قب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لا تخافي ابوي صار مدمن درجه اول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وين 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تقول ماخليت ريال واحد بجي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ذا الي صاير بس انا الي ام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م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 تضيع الفلوس في هـ الام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تي مايصير نخ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ليردير فواز يشحت وهو في هذا العم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ا قلت خليه يشحت انا اقول دخ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تشفى الامل وعقب مايطيب رده بيتكم عند خواتك واعطيهم مصروف شه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دق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حس انه قلبك طي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عندك ش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ليش خذينا امو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عرف بس يمكن تربيت ابهاتنا لنا خلتنا نحب نمتلك المال رغم 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ال انا ما احب اركمه احب اصر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كن بس ليش اصريتي انه كل شي يك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س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ي اخاف تصير مثل بابا يوم تمل مني تتركني وتهاجر وتقيم علاقات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ي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بوك مسوي علاق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وووه لليل وحتى ماما تعرف بس عمر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وجه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ا ما تحبه هي تزوجته لاجل فلوسه ما تزوج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ا تح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 تحب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يد احبك ولا ما كان تزوج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دقين هديل احس حياتنا فارغه رغم كل الي نسويه ليش ليش ما نشعر بالسعا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ت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عرف والله ما اعر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مها سمير لـ حضنه وهي رمت نفسها عليه وظ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من بين دمو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كلم المحامي ياخذ ابوك ويدخله المستشفى ويعالج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 نتركه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وهو يمسح على ظهرها بحن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بس انت هدي عمر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هي ت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حس بالنقص ليش حبي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وهو يبوسها ويراض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ايك هديل نروح السنيما ندور لنا فلم كمودي يفرفش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وبعدين قر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نتهي شهر العسل خلينا نكمل شهرنا بح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ن شاء الله كل حياتنا تكون عسل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س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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لازم ال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 ال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ك حرمه سنعه والمفروض انك تعر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اتيك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جمانه وجوري ما يلبسن مث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من بين سن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طلعين عن طوري وبعدين هذا لبس المتزوجات وهن ما يلبسوه غير لازواج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 بس احس اني راح اب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اشر ع اللحا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شو فايد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بردت بقوم البس بج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بردتي قابل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ش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ام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قومي لبسي قميص نو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خذيت القميص وجيت ادخل الحم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ال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تي محد يلبس في الحم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ت هنا شل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زوجك مافيها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ت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مافيها شي عيب وحر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مو توك يازي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ميت القميص على وجهه وجلس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ريد البسه بن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بج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وق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ما لبستيه ترى بقطع لسانك واعطيه للكل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مجرم وتكلمت بسرعه يوم شفته قرب م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بلبس بس انت اظهر ب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ض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سوي اخاف بالاخير اصير اخو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خرج وسكر الباب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بروح افهم شو القصه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فت يزن مجرم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ت بسرعه القميص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ت للتسريحه وشفت عمري شفت اكتا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صدمت الحين بيشوف اكتاف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يزن وناظرته وحطيت يديني على اكتا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عيب غمض عي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هو طنشني وتقرب من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ي اربط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بط لي الحبل حول رقب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 عطر من فوق التسريحه وعطر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تسريح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مت اخذت نفس العطر وعطر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من اليوم ورايح انا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طرك يوم تخرج كذا قالت لنا الاستاذ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استاذ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رس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د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معص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قولين ما ادري ركزي م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وذ بالله انت ليش مزاجك سريع التغ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فكي راح ينكس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كان ضاغط عليها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لاتكلمين بهـ الاسلوب ترى صدق بقص لسا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عطيه الكل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مي كان مفتوح وكان صعب اني اتك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تكلمت لا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ترك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ه والله اس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سني وظل يناظر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ق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ني وراح فوق السر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 الكيس تبع قز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طيت قلوز وبلش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سك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الكحل الاخضر وحطيت من داخل عي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ن غير ميك اب منهب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ين تهبل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يت الاغراض داخل الكيس وحطيتها داخل درج التسري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جمب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ميت فيه عرط الحائ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ي غير مود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ت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ي غير مزاج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راح اقول انك انت الاهبل لانك سبيت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شوي يقط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و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تفهمي الكلام على كيف اه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نشته ومسكت كتاب الاذكار اقراء اذك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نوم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صق فيني وحط يده خلف ظه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زيت وناظرت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د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 حصن المسلم من يدي وفتح على صفحه وحط يده على راس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بابتسامه خفيف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راء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ت حصن المسلم منه وانا زعلانه عل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بس يذكرني بمر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يفني تعبانه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فع يده وهو يدع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رب صب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ه حط راسه وانسدح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ى ت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تنه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بت اخاف البرجين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راسي يطيرو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بروح اغسل وجه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اغسل وج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ال ما انت بت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 يزن بسرعه وسحبني 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كل هذا سويتيه 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ستاذه قالت نتزين لازواج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خبرتكن 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حبو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ساااااامت يزن شقت وجه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ش نحب زوجا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ما تطلق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زعل ماما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حسيت غير اني انضرب بالخداده وطحت على السرير وانا اصار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د يدي على يزن بس هو ثبت يديني بعرض السرير وهو لاصق فين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مور كانت تمام جيتي على الاخير خربتيها ليش هااا اابا اف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بت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شو معنى الكلام الي قلت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كل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 راسه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سي وتنهد بيا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 عليك موضي والله حرام ترفعيني البرج وترميني في القا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ه كانت مقابله عيونه تما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زنت عليه بس انا موب عارفه هو شو قص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سكت لاني اخاف اقول شي ويخليه يحزن كذ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ته وتكلم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ه والله اس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زعل علي مايرضيني غير رضاك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مى نفسه على السرير ولفيت اناظ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ضيت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مي موضي شكلنا على اخر الليل انهب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كر مزاجي بكلم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خيره انا اتحسس من كلمة هبل وين كان مكانها تكلمت بقه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اه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ناف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نامي ترى الجنون كلها براسي ناااااااا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غطيت بسرعه لاني خفت م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ي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قايق وانا نا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هد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ي تزوج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ستر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تزوجت بدون شور ابوي واب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فع عليها قضيه بيطلقها من زوج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له حق راميها هي وامها ه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هن وما يزورهن غير بالسنه حسنه والله هي الي سوته بعمرها خير 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كلم زوجها وبشوف شو الموضوع وبوقف وياها حتى لو انها غلطت وياه خلاص البن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زوجت ليش يخرب حيا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زامل ابوك لو عرف عاادي عنده يذبحك يمه ما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ص فيها خلينا بعيدين عن ش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لازم نوقف وياها هذه من لحمي ودمي يك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ائب الي محد داري هو وين والله كل ماقابلني حد يقول شفت اخوك هناك وضاي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ائب كل فتره بمنطقه وابوي مو داري عنه يمه الولد ضاع شكلي بسافر ار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تسافر وانت تقول ماله مكان معين وبعدين انت من وين تعرف زوج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ه فواز صديق ابوي تذكر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ااز ما غيره والله صدق الدني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غي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ليش تفركشت صداقت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حبه الغلط ما تدوم بس الول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يكون مثل ابوه لو كان على ابوه طلقها منه واوقف مع ابوك يمكن ترقق قلب ابوك وي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عق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يمه سمير غير ابوه، سمير ما عنده غير يصرف على نفسه وبس ماله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والف الماصخه بس غريبه شلون عرف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تركهم بحال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ل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بالاول هديل كانت تحت ابوي وما كنت اقدر اسويلها شي او حتى احميها من نفسها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بدخل عليها من هـ النقطه وبوقف وياها وبضمها لنا يمه ليش نرميها وهي من لحم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منا يمه الذيب ما ياكل غير الغنم المتفر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كل على الله وسوي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يده اذا اخوك الله نصرنا واظهره لنا وإن شاءالله ان شاءالله اختك بترد 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نازل من الدرج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وياك لاتنساني بشوف بالاول شلون تزوجة وبنشوف موقف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ين انت اخوها وولي امرها بعد اذا وافقت وطعنة في حضانة ابوك بتكس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قض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 وباس راس امه وخامس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لس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اءالله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جالس مع البنات فوق وكلنا سمعناكم وانت مع الحماس تقول تلق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ط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احلف 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لاتنسى اذا ابوك درى بالسالفه را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ضربنا ضربه قو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حنا ماعلينا غبار يمسح عل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اتك ا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طعن في حضانة هديل بعد اطعن في حضانة ابوك لـ 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كله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ي اموت لو سوالهن شي زامل يمه ابعد عن الشر وغني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لله يهديك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ره نروح المحكمه ونطعن في الحضانه ونخلعك منه نخلي كل شي قان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قلبي خلاص مو متح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لحين وقفنا مع موضي الغريبه وما نوقف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نا الي من لحمنا ودمنا يمه الدعوه فيها جنه ونار يمه انا حاس انه اذا وقف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ها بترد لنا وبنربح بالا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نا كلامك مره وشوف حا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ه حالنا والله الحمدلله مبصوتين ومستانسين وبعدي حتى موضي صار لحياتها طعم بد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لة الهلوسه الي كانت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هي موضي كانت في عمبر 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رب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ؤال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احجزه لي ترى هبلي على يدي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ا جالسات فوقهم بالتمام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امعين كل شي وصدق عصب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يقصدن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تضحكن عجبتكن ال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نت ليش صا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اسه والله عا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يني موضي ترى الحساسيه الزايده مرض ويبي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ا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 شوفي حلو الواحد يزعل بس مو من كل شي ،، يع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ي ما عندك حساسيه غير من سيرة المستشفى ومرضك ،يا مواضي ياروحي المرض النفسي مث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رض العضوي بس يبيله صب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 بعد حاولي تركزي شوي لاتاخذي الام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سيان انت حتى الي صارلك هنا نسيتيه الدكتور يقول انه عقلك الباطن رافض هـ الام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كذا انت ما تحسي بنفسك تعيشي بدوامه تعيش بشخصيه حاضره وبشخصيه باط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خ طخ طخ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نا ناظر للمكان كانت هذه صفقات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اء الله ماتعرف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استشاريات بعلم النف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من تح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عقدهن الاستشاري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حرااام ماخذينا تر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عكس بس عساه يثم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يزن هو يقصدني بالكلام يظن اني هبله ما اف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ص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ميته بالخدا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عاملني باحتر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هو جاني بسرعه ومس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قبتي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ص لسانك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صوت يرتعش ومنخف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ه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لتكن على الوصول يالله هو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ترك اختي موضي بروح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مات زامل وصوته الي كله حنان وحب، مست قلبي وتذكرت اني كنت متزوجه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نت ارفضه كزوج، دمعت عيوني يوم رفضت زامل بكل قسوه، بس ليش كنت ارفضه والحين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قبله يزن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ا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نبهت على صوت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ا ولا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موضي تعالي نجهز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مش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يزن مسك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ن الحين تلحق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نا في الصاله الي في جناح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شفيك من سمع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وت زامل بلم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عت ريقي بخو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سكتي ه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كي احس بحنين لـ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ليش ما يكلم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 يزن باعلى صو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تنسين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 وجات على زامل تذكريه موضي سمعيني انسي زامل انا الحين زوجك وزامل طليقك تعرف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معنى هاا الكلام موضي ارجوك موضي ارجوك لاتخليني افعل شي اند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الله شوفي الوجه من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غيرها دلال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ين اخبرك ال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فف خبريني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 كانت تغار منك ليش انك تزوجتي زامل والحين فضا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عع والله ما اخليه ياخذ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ارتحتي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ني موضي خلاص لازم تنسين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الم الكل يريدني انس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ي اح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فاهمه هـ الشي بس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حب دل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حتى انا وجع كر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سكتن خلصت مكالم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د 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 وهي تجل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ري بس هذه عزوف ماتقدر تج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هي تقاط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تاخرتن خوله وام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لهن في الطري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صدق موضي شلون التغ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قص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معص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ودك مث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يي ج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ترمي عم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يوم تكوني انت محترمه نكلمك باحتر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نا صو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رس وشفنا الشاشه وظهرن خوله وام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ستقلب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زامل شل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بخ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لونك وهديل شلو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ير ربي يعا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سمير لو تكر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عطيتني اكل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 سمير الجوا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زامل اخوك ير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كل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ير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كن سالفة زواج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ه خص ف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كلميه مابتخسرين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ت هديل الجو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لام عليكم ورحمة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ركا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ت هديل حركه بفهمه تتريق فيها على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يكم السل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ك هد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من غير نف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ي مطنش طريقة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لك ماتب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بتريق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ا ما اعرفك غير بالاسم شلون تبيني اكل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قك علي بس كنت اريدك في موضوع م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ني يا اخوي الي توك تذكرتني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ما ناقشتها في الموضوع تبيني اناقشك في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ين كذا اختصر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طريق سمعني هديل زين ابوي رفع القضيه وصدقيني قضيتك خسرانه تعرفين ليش لاني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تقر في البلاد وابوي عارف هـ الشي وقدم اوراق تثبت هـ الكلام صدقيني هو مجرد وق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محكمه بطلقكم لانه تم بدون موافقة ولي امرك الي هو انا وانت بكر وهذا شرط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فقة ولي ام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بعصب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متصل تهددني روح اعمل ما خي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انت شنو انا بوقف وياك ليش اتصل اهدد شنو استفيد لو ما يهمني امرك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قيت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ساعدني هااا تبيني اصدق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و فايدة اني اكذ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طربني ياحكيم زمانك مو صاير مصلح اجتماعي تصدق انت المفروض ياخذو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ضو في اليونيسفكوا ولا اصلاح ذات الب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خلينا نتكلم بد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ي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ض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وقف وياك بس انت حاسه انك مرتاحه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انهبل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عرف تربيت ابوي لنا وبعدين انا كنت ازور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مك تطردني وانشغلت عقبها بـ يزن وعذاري وموضي اسف لاني توقفت عن زايارتك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دوم ارجع بخفي حن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ى متى كنت تزور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سئلي ام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تخب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و فايدة انك تساعدني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حبيبتي انت اختي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عرف ابوي اخطاء في تربيتنا وانا قبلك وما ودي تندمين وانت كبيره وعاقله عمرك </w:t>
      </w:r>
      <w:r>
        <w:rPr>
          <w:rFonts w:cs="Arial" w:ascii="Arial" w:hAnsi="Arial"/>
          <w:color w:val="333333"/>
          <w:sz w:val="32"/>
          <w:szCs w:val="32"/>
        </w:rPr>
        <w:t>24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ه وانت تعرفي انه هـ العمر في الغرب ماحد يقدر يفتح فمه عليك في اتخاذ قراراتك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م ما يهتموا بحياتك عقب شوفيهم يتزوجوا ويخونوا وابوك مثلهم عاش على طريقتهم و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يت بس اتمنى انك تكون اعقل من كذا وتفكري لمستقبلك انت بتصيرين ام وبتربين ج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الك شلون تواجهيهم وشلون تربيهم الله راح يحاسبك على تربيتك لهم ولا بصيرين مث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خوك غائب شوفيه وينه محد عارف طريقه ولا شاب عمره </w:t>
      </w:r>
      <w:r>
        <w:rPr>
          <w:rFonts w:cs="Arial" w:ascii="Arial" w:hAnsi="Arial"/>
          <w:color w:val="333333"/>
          <w:sz w:val="32"/>
          <w:szCs w:val="32"/>
        </w:rPr>
        <w:t>17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ه مفلوت كذا لا انتي تشوف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امك تعرف وين طريقه وابوك نفسه ناسي انه عنده ولد اسمه غائب كل الي عليه ينز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م اموال في حسابكم وبس بالله عليك ابوي يوم يرد من امريكا يجلس وياك كثير ، هد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ذا وقفت وياك بساعدك من ابوي بس اتمنى اني ما اكون ساعدتك على نفسك كل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يد اسمعه الحين انت مستانه مع سمير لعلمك سمير شخصيته ضعيفه ومنهزه هل هذا را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رضي غرورك كمره هل هو الرجل الي يفز قلبك له يوم يدخل عليك هل هو الي نظراته تاث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ك وترضي غرورك المساله مو مسالة حبيته وخذيته المساله مسالة هل انت راضي فيه كر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 يشبع رغباتك اتمنى تجاوبيني بصراحه لاني بوقف في وجه ابوي واعصيه بس اتمنى ا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دقيني القول وتقولي هل انت سعيده مع سم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كانت تبكي بصمت زامل لع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قلبها لعب وحرك فيها امور كثي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ينك انت وي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قو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سعيده مع سم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وفقك وسمع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انت من لحمي ودمي اذا في يوم حسيتي انك غلطي في اختيارك هذا رقمي كلمني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سل لك ارقامي وعنوان بيتنا اتمنى انك تكلميني وتزوريني وتزورين خواتك ج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ء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ى بترد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 اسبوع 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ودي اقابلكم واعزمكم عندنا في البيت واجبكم ه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ءالله اك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ووارد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من المطار عل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لم سم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حبك صدق يسمع كلا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صار بنكون عند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تبي على عمر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الله هالله بالصلاه ترى فيها سعادتك انت وسمير عاون بعض على الصل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هد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مها على كبرها هذه اول مره حد يوصيها على الصل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ي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 رقمي ولاتنس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لحمي ودمي والظفر عمره ما يخرج من اللح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ت هديل وهي تفكر في كلا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ولت سمير الجوال ودخلت جري حجرة النوم وقف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اب عليها ظلت تصيح لين تعبت قلبها فارغ اخوها من كلمها حست بامتلاى شوي بس في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كلها في قلبها شي كاتم على انفاس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حياتي شفيك خلاص زامل بيح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هي ت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اتركني بالحالي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براح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هديل ودخلت الحمام ما عرفت شلون تتوضى زاد صياحها غسلت وجهها ويدينها وظه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كان عندها شي تغطي فيه شعرها لبست البندانه تبعت سمير وصلت صلاه كلها حرك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ك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بروك يمه يالله بس تخلص العده وانا ازوج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اااك الشايب الي يرد ال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معصبه وترم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خدا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قوم قوم روح لـ زوجتك ودرسها الانقلش بدل ثقل د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قت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تقولوا بيوصلون الساعه ست المغرب يعني العشاء عند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ك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سيت وبعدين الساعه اثنين مدكم تجهزون حال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لمفرو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وح لام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فروض بس هي ما اعترضت ورحبت ب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ينه هـ البنت شلون تاركينها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كون بعونها والله يمه حنا ب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قصرين فيها وفي اخوي غائب يمه غائب لسى ماوصل لسن القانوني وشوفي شلون عيشته ه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راح يرد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ه ماتحن 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عرف والله بس انتي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كلمي هديل على هـ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 ياوليدي اخاف تكره جيتها علينا وهي ش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دها تسو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نا جناحن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روحي خلا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ره اخر يوم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كل العالم مخلصها وانا بروحي اختبر الا صدق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دخلت الاختب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ك كنت ب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شو الموضوع الي خل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عب ويجني الصر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تذكر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ذكرين سالف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از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وني تذكرت الفازه الي بقزاز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ما شريت لي الفازه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زاز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ين وانت 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ني ودخل حجرة الن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حقته وشفته يخلع ثو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سدح سي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يني على اذان العص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 منه وجلست جم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سالفتك ك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ي المواضيع لا تتركني بحير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 وتقرب م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ذكرين يوم طاحت الفاز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كسر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ورتها في راسي يميني يسار بس ما تذكر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فعت راسي وحسيت بالم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راس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ذكرت اني كنت جالسه واشعر بنفس الالم، حطيت يدي على راسي اضغط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يت اتذكر واسترجع الي صار ذاك اليوم بس توقفت عن التركيز لين سمعت شي طاح وضرخ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على صوت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موضي انت ب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ميت نفسي في حضنه وانا خايفه في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عبني بس موب مذكره ش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ضنت وجه يزن بيدين وانا اترجاه وا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خليك لا تتركني لحالي الله يخليك لاتطلقني الله يخليك احم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حيا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خافين انا احبك ومستحيل اترك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حس بالامان وانا بين احضانه، اح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بوساته تختلف عن الكل لها سحر غريب، حتى لمساته تقشعر بدن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عدت عنه وظل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ظ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ليش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عرف اس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 اعرف شنو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كز شوي اعتمد على رو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ضخضت بين يدين يزن ونثر في شع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مني بقوه لصد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وجهك ما اشو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شعرك تقولين غا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يي ابعد عني انت شفيك انهبل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عد شعري عن وج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سك فكي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ين تشوفين شلون اقطع لسا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ض عقلي على مشهد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شايل المقص وفيه د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وجهه وظليت ابو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خلاص بابا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يزن ضمني لصدره وانا احاول ا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حبيبي انا يزن مو باب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ناظري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 وجهي واجبرني اناظر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يزن موضي شوف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سني وهديت واحس راسي بينفج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نت ارتعش من الخوف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يزن يده في جيبي وخر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قاروره وخرج حبه من القار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طيك دواك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 راسي باي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 الح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فمي وبلع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دفنت عمري بين احضانه كنت ارتعش من الخوف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لا تذبحني لاتق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ساني والله اس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نا امزح وي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 يمسح على ظه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بوسن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ديت وناظرته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ذاك اليوم كنت بتقص لساني انا ماطيحت الفازه 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احت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حسيت غير بيزن يحظني ويبوسن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نا كنت بداوي جرح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برجولك وكنت بقص اللصق وانت رفزتيني وانا تعورت بالمقص حتى شوفي اث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ر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عدت عنه وشفت الاث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 صادق بس انا ليش خفت م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ا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يت حضنت يز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ت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بس ليش كنت خايفه م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ي انا اشوف انه لليوم ويكفي لانه اخاف تذكرين شوي وتردي تنسين اشياء فحبه ح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نستعج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كلامه وصوته حب واهتمام حتى لمساته ما اعرف شو تسوي ف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 كنت رافضتها لاجل كذا كل ما حسيت اني انهار احضن يزن واحس بشي بس ما اعرف ش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وين سار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عدني يزن ع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خخخخ شكله هب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يدك ما عليه واحد ثن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صبت يرد يلمح اني هب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اهبل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لحقت اخلص جملتي مسك فكي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ى بقص لسا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ك تقول انك تمز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ني وشد شعره وخلع فنيلته ورمها على وجهي ووق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ذ شاور قرب وقت الصلاااه آآآآه ياربي رحمتك ارج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عدت الفنيله عن وجهي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تغربه حاله هذا شفيه كل شوي بمزاج والله شكله بيهبلني بمزاج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غير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  <w:t>**************************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ــــــ السابع ــــــــز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eastAsia="Symbol" w:cs="Symbol"/>
          <w:color w:val="333333"/>
          <w:sz w:val="32"/>
          <w:sz w:val="32"/>
          <w:szCs w:val="32"/>
        </w:rPr>
        <w:t>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ت الطياره مط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خايف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وف والفرح هو الي كان مصيطر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تضغ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يد سمير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ري هدي عمرك مو هذه رغب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ه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و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ى كلمتها هذه دق جوالها للمره الثاني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كم يبه كل ه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ت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صنا وحنا عند الصاله الخاريج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نكم ما اشوفكم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شفقت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فل عن هديل وراح لـ سمير الي كان لابس بنطلون ازرق وب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يض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م على سمير وعقب سلم عل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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هم تاخروا والله متشوقه اشوف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ن على باله اختم مابقيلي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يزن وينه ما شف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عرف من خرج لصلاة العصر مارد وبعدين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يفتني الداده حقته ولا الدا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جوري فم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حقله الرجال هج اذا هذا اسلوب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هذه زوجك عطيه ريق ح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الي كانت وقافه عند الشاشه شافت زامل ورجل وم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طيته ظهرها لشاشه ومين عليها انها كاشفه وجه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لل شنو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ب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ي دخلو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خارجه من المطب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و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جري ل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يا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هبلت تقولون ما قد شافت اخت من ابو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ظ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ها وموضي وحطت رجولها تلحق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هديه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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ت جوري عند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 ما دخل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ناظر من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قي شكلها تكلم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فف بشوف شكلها ما شف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الشاش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صلت لاتسوين نفسك مستعجله على شوفتها خلق ثقي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بري نفسك الي انطلقتي مثل الصارو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داخل وماسك بيده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 بالت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ذه اختكن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ري ابتسم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اختنا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رفع الحرج عن هديل وياشر على خوا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اعتقد جمانه وهذه 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من ع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على العموم انا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خر العنقود جوري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شوفيني لابسه احمر وجمانه لابسه ابي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ايك هديل تعرفين تفرقين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ن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الشبه كبير ماشاء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 مبروك هديل ولو ا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ت متاخ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بار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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ودي اروح مع البنات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 بيدخلن مع زامل المجلس وعقب ما يخرج زامل نروح انا و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يزن ما شفته ما ذاكرلك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جمانه وجوري هن الي ذاكرو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يزن مو بالعا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عر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ضي كلميه على جوا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ه وين الرجال يحب زوجته تحات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ما عندي رقم جو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يوم بتكلميه خذي جوالي وكلميه وانا بكلم يزن يجيب لك جو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داخ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صا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جيب والله بدت الموامرات لحقي 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توقف وتروح لـ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هلا في بيتك 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هي خجل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خال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هي تسلم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وشلون سمير رجلك ان شاءالله مرتا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ير ربي يعافيك وانت شلو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ل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خير دام عيالي بخير وانت من حسبت بن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سلم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ل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تاشر علي وانا واقفه جمب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موضي زوجة ول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شل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 لله بخير ربي يعافيك انت شل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 يمه شرايك في اخ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خلي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لسنا في الصاله نتقهو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بعا انا مكاني معروف من يكون حد غري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ناتنا اجلس بين جوري وجمانه لاني اخاف ابعد عنهن وهن عارفات هـ الشي ومن غير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كرهن نترتب على هـ الشك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هي تمد يدها على جمانه وبصوت منخف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الثقل ز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رد الضربه وبنفس الصو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ــــ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يــــــــــ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ا شو ذنبي اتخب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يمه شوفي اخو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تاج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كل شي ارسلناه من بدري لاجل نجلس براح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روحي تاك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جمانه ووقفت وي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خنا المطب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ايك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شبه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 ترى التوم هن الي يشبهن 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هي غ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كلم على الديوان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ناقصكم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دق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يد اكل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بعد السما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ك تذكرت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ي هات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ي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حبت السماعه عن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تناظرن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ك ما رديت بعد الصل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تقتي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ذاكرت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معص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ساك ترسبين في كل الموا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ليش حسودي ليش تدعي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طيني اكلم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تكلمها كلمني انا انا زوجتك وبعدين اريد جوال لا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لمك 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الي كانت مصدومه ويزن نفس ال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ـــــــــــــــــ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عبوشكلك تعلمي الرومنسيه ز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ومنس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خليك الرومنسيه حقت ما نبيها انا بعلمك الحين بروح اص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غرب وبروح امر المكتبه واشتريلك كتاب اسمه رومنسيات زوج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ر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راء كتب الحين ابا اخلص اختبارات وارتاح وانت تغثني بكت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موضي سك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ط قبل اكسر السماعه على راس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ييييده سكرت السماع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بيييي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هـ التطور من وراااناااا هاا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تها وهي تدقني بمرفق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في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سكت يوم دق تلفون المطبخ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ر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بيموووت من القه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 حبيب القل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ربت من جمانه منو حبيب القل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ماعه لانه جمانه راحت تشرب ما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شوي يطلع من السما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تسكر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ماعه ه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وانا ياغلفين لكم ال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قلت سكري وانا سكر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ت غير طخ وبعده على طول جاني صوت طوط طوط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 الخط بوجه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 رقم الديوا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ضغط صف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غط صفر وجاني صوت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م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خخخخ سكر الخط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ستاهل هو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 اشربي من كاست اخااف ناظرتك بعين توك محل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طش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لازم تعطشي وبعدين اشربي ماي كثير لاجل تظلي شب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نا خارجين سمعنا صوت التلفو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روحي انت والحين انا الحق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طع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هذا يزن انا بروح اكلمه 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طعتني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ت روح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نبي تزيذ المشك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فتني وخرجت من المطبخ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ن ينسحبن لصلاة العشاء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ديل مثل ماهي جالسه كان ودها تقوم تصلي بس هي مات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 صلى عدى ه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خساااااره كنت اظن انك حامل بس مع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هر الجاي ان شاءالله نبشر بحم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استحي اشفيك ضربت بالحياء عر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ائ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اادي ماما تومي ماقالت شي غلط والله ودنا بـ نونو يهبل اخخ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هديل شدي حي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سمت هديل بخج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جاء في بالها ابد انه يك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ها طفل حتى سمير عمرهم ماتكلموا عن اطفالهم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>****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ت كلام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تفاجئت نونو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تجيب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لت جمانه بصوت منخف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وين تجيب الن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فمها على كب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بشله شفيها هـ العائله بس تفتح فمها شكلها ماتستوع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ام بسرعه جيت اشرح لها بس قاطعت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لمتزوجات يحملن ويجيب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طف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فعت جابي بتفك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ا متزوجه ليش ما حملة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قبل لا اقول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طعتني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سالي يزن عنده الجواب الشا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 ان شاءالله استانس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صدق شع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ه لي اسره بس تعال انت صليت المغرب والعش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 سمير فمه وسكر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ليت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شاء في المسج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لون صليت تعرف شو ت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ااا بصراحه لا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لون حتى انا ما اعرف اص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شلون نتع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 انت الرجال وانت الراعي وانت المسؤل عني امام الله علم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ابوك ليش ما عل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حبيبي بديت تنسى واجبا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ء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تي بروح المكتبه وادور على كيفية الصل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ة هديل يد سمير بحن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را حبي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را الله يخليك 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اجئ سمير منها اسلوب شكر هديل له كان اسلوب جدا رائ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يوم كتب كل املاكه لها ما شكرته كذ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حط في راسه انه بينزلها ويروح المكت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يرد الا والكتاب ويا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وا لبيت 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ي ما بتنز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ي مشوااار ضروري وما برد لين انتهي 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زل س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ماما ق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 حياتي والمشوار هذا ما ياجل وبعدين انت وصلي سل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صل حبي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كانت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عه صدق والله حبوبه خجو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حنا بس الي نسولف وهي بس تبتسم وت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نا تقول نحقق وي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روري هـ الشي البنيه اول مره تشوفكن وبعد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جل اذا وجد فهو يدل على 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والله الخجل نعمه من 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شفتوه سمير ان شاءالله مريح بن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ن وجهت نظري هو بعد فيه خ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اول مره يشوفني وبعدين اعتقد الاسلوب الي تزوج فيه هديل مخليه منسبب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ر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ا اشوف انه عظمه طري هو وهديل يبيلنا نستغل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نقط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صراحه انا مو عاجبني التحرر الي هم فيه يبيلنا نخف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حرر بس شوي شوي لاجل ما يستثقلوا هـ ال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ترى الدعوه مو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ك تدعوا للخير وتقول اللهم اني بلغت اللهم فاشهد لا الغرض من الدعوه قبل هو ا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لي الانسان الي قبالك يعرف انت شو تقول ويفهم ويقتنع وعقب اذا شفت منه التم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عصيان والاذيه قول اللهم اني بلغت اللهم فاشه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بس هذيل اهلنا ولاز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ظل وياهم لين يلين حديد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يزن صفقوا ل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يااخي عند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ات حكيم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يوم استشاريات ويوم حكيمات ويوم علاقات اجتماع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وم درويش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اااثقااااات من اعمار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الثقه بس تعرف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ن هديه بمناسبة هـ الكلام الجميل الموأن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يني تومي حبيبي ا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هديه ما عجبتك تكلمي لاتستحي لابد اننا نطالب بـ حقنا كعضو فعال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جتم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وق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ن طلبكن يفيد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هي تعاتب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نو خب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اول خلينا نمسك الهديه وعقب ماتوصل نطالب بـ حق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بوس راس 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م وجيري عطيناكن وجه تر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وين خلك جال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دام عن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بار وواقص يدي لو هي جالسه تذاك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يزن الي تك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تكلمت ل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مانعني اتكلم بوجود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جلس في جلسه ثانيه وعلى ركن مايلمحني فيها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انا اشوف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 زامل وباس راس 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انام توصين بشي 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ى نومتك بالملحق مالها حاجه واذا اصريت تنام هناك انا باخذ اهلي واخذ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ها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ك بس اذا مانمت اليوم بكره وانا ماخذ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لله يهديك ا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ك انت سوي الي تبيه وانا اسوي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مو را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انا طالع انام تصبحون على 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 زامل وناداني يز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على طول جمب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و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ي ارجعلك وبنام بكره عندي محاض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نا جناح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كر يزن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حافظه وفاهمه كل شي بنام تعباااانه من صحيت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م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سك اذني وسحبها وحطيتي يدي ع يده وانا اتا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يي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فيك انا سويت شي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اول ما اريدك تسولفين بالممرات غير بالضروري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ثانيا لازم تظلي بحجابك زامل رد البيت ثالثا والاهم لو اشوفك تناظرين زامل بق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قبتك رابعا ياويلك لو تسكرين الخط بوجه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أي أي خلاص فهم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حين تعالي ننام ما ادري شالي ضربني على عقلي ونزلت مواد بالصي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ثاو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طيت يدي على ف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من الحين مزاجك متغير الله يصبرني عليك طول الل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دفني ع الكنبه ودخل حجرة النوم دخلت خلفه بسرعه اريد افهم انا شوقلت الحين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ه دخل الحمام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ف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للدولاب وخذيت ملابس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ت للتسريحه وخرجت الدو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جيبي وحطيتها على التسريحه محل ما يزن امرني احطها لانه الكل يعرف انه هذا مك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واء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انتظرت لين خرج يزن وهو لابس روبه ويمسح شعر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عند السيب الصغ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ذكرت موضوع مهم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لاتنام بقولك شي م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حول ولاقوة الابالله تع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برين وروحي خذيلك شاور عق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لاجل تنام وانا اظل بروحي انتظر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خ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 يوم شفت يزن بيوق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قايق وانا خارجه اخاف اطول ما ادري شلون ج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وري يتاخر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يزن نا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خلف الدارك ولبست ملاب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على السرير وانا امسح شعري بس كانه النوم طار مني وتذكرت سالف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نونو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مضت عيوني وحسيت بصداع صوت النون في اذن صياحه خرم اذني خر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اشه بين رجل وامراءه وسحب في النو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ت باعلى صوتي وانا احط يدي على را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يد امنع هـ المنظر وهـ الصو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خاي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شفيك ناظريني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وقف وانا تمسكت فيه بكل قوت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تركيني بجيب الدو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تعلق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ه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بسم الله عليك شوفيني شكلك تحل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برني اناظره و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ت على طو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خايف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تركيني بجيب الدواء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سري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خو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لاتترك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نت بخ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ة راسي با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 وظل ضامني لصدره ويمسح على ظهر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الموضوع المهم الي بغيت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ه وخفت بس هو شج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حبيبي قولي لاجل يروح عنك الخو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عدي تفكيرك عن الي يخوفك وخبريني شو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تردد يزن تكلم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زوج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حياتي عندك ش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ليش ما قالت لي جوري تنتظر النو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ع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 يزن فمه بس تك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هي قالت لم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ت لـ هديل حتى انا ب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يد نو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يني بالاول حقي وعقب اطلبي بالنو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حقك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م طولك ياروح سمعني موضي انا اليوم جسمي مكسر وحاس بالتعب شوي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ره ان شاءالله لي جلسه معك وبعدين انت بكره عندك اختبار فلا تشغلي با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ت بت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تظرني انام اخاف يرد م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سرعه وانا خايف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م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حبيبي ه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رك وانسدحي خليني انسدح تراني تعب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فع اللحاف وانسدحت وهو انسد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 وضميت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 موضي غريبه مو بالعا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اف ي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خافي انا وي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 يده يخفض ضوء الابجور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ه بس هو غم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عيوني بتسكر من النوم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لاتنام انتظرني انام اخا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 ع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تغلك بومه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 يدينه على عيوني الثنت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غمض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تس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تن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خيت عضلا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ذكرت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وقف زين ما زين انا سويته لـ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حين يعاد 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ليش زامل ليش انا ك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م عند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ه تذكرت انا كنت متزوجه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ذكرت ايامي مع زامل وشلون طلقت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فة معنا الطلاق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اني انسى زامل للاب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ه ماما بتزعل علي اذا طلق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عقلي تنح لاني خلاص نو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هي تظ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را حبيبي انا ما اعرف شلون اشك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 تعالي نتعلم شل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ص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صدق ماما عتبانه عليك كان مداك تنزل تسلم عليها وترو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طمعان في هـ الابتس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را شكرا سمير والله العظيم اح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ها ا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ت ت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حنا شو مجلسنا هنا خلينا ن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جر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هي تتمسك بيد 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يا احلى واغلا زوج في الدنيا ك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حجرة الت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نا الثلاثه جالسات عند شاشه الل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تفرج على ف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cs="Arial" w:ascii="Arial" w:hAnsi="Arial"/>
          <w:color w:val="333333"/>
          <w:sz w:val="32"/>
          <w:szCs w:val="32"/>
        </w:rPr>
        <w:t>NEW YORK MINUTE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فطس من الضح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في لقطات مو او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تسر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يعرف اننا نتفرج افلام لانه ممنوع نتفرج لانه حرام وصديق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 هن الي يمولونا بالافلا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خلصت اختبااار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م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سخت في راس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ذكرت كل دروس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اكرتي صارت افضل ولله الحمد قبل تذكرت سالفتي ب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الحين سالفت دروس الد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رجعت كل الامور البعيده 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شاكل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ساااره خلص الف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لم منى ترسلي افل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خلص الفلم ياماما وللحين تناظرين الشاش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ضربه قويه على كت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حن 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عصب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 انكن هنا يعني هن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لل شقالت البن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كلينها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شوفي شلون ضربت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ين زوجت اخي الحبي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تذك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صدق موضي كلمي يزن يشتريلك الايميت بد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N73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وتر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ديد ح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الاحل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خرج اللحق الخا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جوا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الايميت وه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N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يميت احلى خلاص بكلمه ولا ا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طيني المجله لاجل اراويه يزن لانه اليوم بيروح يشتريه الاصدق اعطوني رق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كت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تغزلي فيه مو ترقعين الخط بوج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هوب ب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غلك هذه امو خاص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فاتحه فم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شفيك صايره جفصه لا يكون انعدي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ظاهر الله نفس اسلو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كلم 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يلها فرت را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ش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فت انهن بدن يترقين علي تكلمت وانا اوق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ا الغلط علي انا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لسه ما بزاريـــــ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بييييييييي حنا البزار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س حجاب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خيالكن تعالن ننزل عند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يا زوجة اخ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بي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 اني ان الحبي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شفيك اليوم شكلك تبين تضارب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لانه يزن للحين ما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صدق هو ليش تاخ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ه محاضرت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ين اصلا مابقي شي ويخلص الترم الصي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يلحق يروح يشتري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و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ضربت على راس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خخخ انا ع بالي مشتاقه له يا ماما هذه زوجك ا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يرد خذيه بالاحضان وابتسمي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 هـ الشي ع بالك ما اعر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شفنا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بتشوفن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ت بدون أي نقاش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لما اك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رع في خطوا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ني اخاف اظل 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ما تصارخ علي اذا نز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بنات ويا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دوم انا انزل قبلهن واعرف ان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تناظر جوري وجري تناظر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بل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فاهمات شي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جمانه لحقي شكلها بتنفذ الدرس وماما اسف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ذا ماما سالتها بتعلم علينا قومي خلينا نلحقها قبل خراب مالط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هم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هي تقوم 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علمها انه هـ الشي يكون بحجرتهم مو قدام العا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صدق تورطنا يافضيتك يا توم جمانه ويافضيت تو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وق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فيك انهبلتي بنلحق عليها هي ما تروح غير لما تح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ن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ت بسرعه وما شفت اح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ريبه ماما تكون ه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للدرج ما شفت اح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ت باب الفله ينفتح وشفت ظل طوي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رف ثو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ف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كضت باتجاه المطبخ رك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حت بحضن اح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ميت هـ الشخص دون ما اشوف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ناظر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نها وانا ارتعش وناظرت الشخص كان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فقدت السيطره على فمي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ما بسرعه دخلت يدها بجيب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طتني الحب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لست على الارض وانا ضامه ماما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 زامل لمـ انتبه لـ يزن الواقف عن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 يزن وشكله مو اوكي مشاعره مو قاادر يتحكم فيها وده لو يموت 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رتاح من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بصوت غاض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لي ص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غت تجيها حال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ر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هبلها ليش ترك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ت يزن هو الوحيد الي يذكرني بمر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على حيلي وانا معص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اهبل مو انا اذا مني عاجبتك طلقني يااخي بس لاتق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شوي تقول اني هب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ه وانا اركض بخرج من ه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بلة جمانه عند ب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طب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ظرتها وهي ضمتني لصد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معص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فيك يا اخي خف ع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ي والله تعلمت منك القسوه انت شو صابك ليش هـ القسوه وي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معص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لا تدخلين فاه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ت وياها ناسين وجودي ولا مالي ق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ى الهدوء عدى صوت صياح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كل وجباتنا بروحنا في جناحنا من رد زامل للبي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غدينا بهدوء ومحد يكلم الثا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مو متعوده اظل ساكته او محد يهتم في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يزن الي ما صك الصحن ظل يناظ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نه النظي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 عجبني حاله كان حط يده الثنتين على فكه شكله يال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عن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ماتيزم في فك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بب الجهاز الي كانوا يحطونه له في فمه في غوانتينامو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 بهدوء وحطيت يدي على يده بلط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حبيبي سامحني والله انا خفت يوم كنت بالصا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ي وشفت ظل وثوب وركضت ووو حصل الي حص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نشني وابعد يدي عنه ووقف ودخ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جرة النوم ودهن فكه بالفولترين وانسدح على السرير وتغطى بالكامل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ق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مطبخ وكلمة الشغاله تجي تاخذ الا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انا ما كملت اكلي احس بزعل لانه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علان علي بس هو موب راضي يسامحني وبعدين اخاف يطلقني مثل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طلبت الطلا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آآآآآه ليش انا خبله ليش انا مجن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جلست على السرير وانا ابكي بصم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لخو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تحكم على حياتي ليش ما اواجه الاشباح الي تطاردني مثل قالي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ررت اني اواج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شباح كلها خيالات من الماضي والماضي ما يمس جسمي يزن ك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ت من نومها لاجل تصلي التهجد فاتها من العم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فا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 شافت سمير تفاجئة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ناظرت الساعه الحين الساعه اثنعش غري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سمير وين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 تصحى الساعه ثلاث وتوعي سمير قبل صلاه الفجر بنص ساعه يصلون الوت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 بعض وعقب يستغفرون لين اذان الفجر وهو يروح المسجد وهي تصلي في جناحها حاو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نصح امها بس امها تقول بدري اذا وصل عمرها الاربعين بتصلي لانها تو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باب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ورت عليه بالحمام ما لق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ت روبها وخرج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ت همس من حجر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ها تقربت بهدوء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فت سمير وامها عند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ها ظاهر بروب النو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ت ي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فمها تمنع شهقا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ت حجرتها ولبست عباتها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رج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قت على السوا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تلفون البيت وصح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ظهرت من البيت بكبره</w:t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cs="Arial" w:ascii="Arial" w:hAnsi="Arial"/>
          <w:color w:val="333333"/>
          <w:sz w:val="32"/>
          <w:szCs w:val="32"/>
          <w:rtl w:val="true"/>
        </w:rPr>
        <w:t>*****************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color w:val="333333"/>
          <w:sz w:val="32"/>
          <w:szCs w:val="32"/>
        </w:rPr>
        <w:t>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ــــــ الأخير ــــــــز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•</w:t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ر لي اسبوع وانا ان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 ماما لانه يزن رد لحجرته ينام بروحه بدون تكيف لانه الروماتيزم لاعب بجسمه لع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سمه ما يتحمل ياخذ حبوب بيروفين لانه كليته تعبانه لانه كانوا يمنعوه من الماي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وانتيناموا ايام متواصله واذا عطوه يسقونه شي بسيط وياريته ماي بعد يسقونهم من حو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ودي تبع الحما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وانا حاسه اني قلقانه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فت ماما تستغفر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جاد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نم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بي مو معطيني اخلي يزن بروحه هناك ب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طل عليه واشوف اذا محتاج شي والله يحزن شلون ينام بالكتمه حتى الشباك ما نقد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تحه الرطوبه عاليه بروح اهويه بالمروحه الورقيه شوي واذا حسيت بالنوم برد ان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هدي سرك رووحي يمه وغيري المنشفه الي على صد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ء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ت حجابي وخرج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رديت يوم سمعة ماما تكلمن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قبل تحطين المنشفه على يزن وعيه شوي لاجل ما يفزع مثل ليلة البار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ءالله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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الحجره وتحّزن بالفعل الجو مكتم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خر وح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 من يزن وحطيت يدي على راسه اشوفه محمو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هـ الشي ما يسا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ي انا طالعه من مكان بارد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هم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حبيبي شلونك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 عيو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 غمض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 المنشفه وحطيتها في ماي زمزم وعصرتها ورديتها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يت خذيت المنشفه الثانيه ومسحت فيها جس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يحس بشي يكسر ضلوعه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اخل ويحس بظهره يتكسر ورجوله ما يقدر يوقف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وماتيزم لاعب بجسمه ل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ض لبروده قاسيه ولااوقات طوي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اق اشد انواع العذاب هنا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مل وصبر ونا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رج وان شاءالله ربنا يثبته ويجعل الجنه مصيره ومصيري ومصير كل القراء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ت عند روجله وظليت اهمز عليها بشويش لانها تولم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حبيبي روحي ن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ي اعطيك عس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يت 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خذيت ملعق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س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مخصصه لامراض الروماتيزم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ى حبي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ا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 اشرب زمزم ونام وانا بعد بنام 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عيوني روحي ن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 ماما والله الجو مايسا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عادي اتحمل مث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هتميت لكلامه وانسدحت على السرير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راح تكمل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جلست وانا اسمع صوت الجرس ير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احبه معلق على الجرس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الي يجينا هـالساعه خير اللهم اجعله 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لبست حجاب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اشو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فته جلس رحت له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حبيبي ارتاح بنزل انا وماما ونشوف ع الشاش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سدح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خلي امي تصحي زامل وهو ينز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ء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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ت وشفت ماما بالمم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نا بعض و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ده فوق راسها علامات استفهام وتعجب؟؟؟؟؟؟</w:t>
      </w:r>
      <w:r>
        <w:rPr>
          <w:rFonts w:cs="Arial" w:ascii="Arial" w:hAnsi="Arial"/>
          <w:color w:val="333333"/>
          <w:sz w:val="32"/>
          <w:szCs w:val="32"/>
          <w:rtl w:val="true"/>
        </w:rPr>
        <w:t>!!!!!!!!!!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ضي ر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جرتي بروح اصحي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برد حجرتي وانت طمنيني عق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رايح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حجرة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فتح الباب وظهر زامل وانا رديت حجرتي بس ما سكرة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الي جاي هـ الوقت غريبه 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يكون ابوي والله صد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ثي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ناز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وا نامن عاادي شفيها لو حد جان هـ الوق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هن نزل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ظليت انا واقفه عند الباب انتظر حد يطمنن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حبيبي سكري الباب وتع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سي الحين يطمنو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على السرير وانا اهز رجولي من التوتر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خليك انا تعبانه خفي من توترك شوي اخاف يصيبك شي وانا ما اقوى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قو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ه وحسيت بح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عيونه تدمع من الا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 منه وتامل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ديت اعمله مساج ع خفيف مثل ما ماما تعمل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لله يسعدك ادهنيلي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ص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ءالله حبي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خذيت العصار وبديت ادهن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طني شوي بحطه حول ف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 شوي وتقربت من وجه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بحط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مك كث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طقطق من الا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صبرك على مابل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آآآم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صدق محتاج للدع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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مستغرب وخاي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فها تناظره ونظراتها ترثي حا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اخوها وهي تكتم عبرا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خ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تحملت نظرت اخوها الحنونه القلقه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مت نفسها على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د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طلق لنفسها العنان وهي تصيح باعلى صو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ها كل من في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دار ذ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صو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 انهد لمصيبت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شي في البيت قلق ويبكي لبكا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كاء يختلف عن أي بكاء في العا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يحكي عن مصيبه عضمى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 ام يزن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خذت هديل في حضن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زدا صياح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تثق في الامهات عقب الي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من بين دمو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يمه اذا كان الصياح يطفي النار الي في قل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يحي يمه لا تكتمي ش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كى يريح الانس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ذا كان الذنب عظيم ي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يحي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دم وترجي وطلب عون من الرحمن هو المعي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 اللحظه تعلقت هديل في ام يزن 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كي وتصارخ تصارخ مو عارفه شو تقول مو عارفه ليش ليش هـ الي صار ل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ت بالذن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ا هي الي خططت في فلوس ابو 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عرفت منو اغرت ابو سم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ثق من سلم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ليون بالميه يا ماما واقامت علاقه بعد وياه والله صدق ا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سانه قذ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</w:t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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نا انا ويزن بع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نا نسمع الصراخ والصيا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نا وانا اسند يزن وهو مس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صاته يسند عليها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خايفه انه حد من البنات صارلها ش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عشت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هدي حبيبي مو كل موضوع تنهاري فيه لازم يكون لك يد تساعد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ه يمكن حد يحتاج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ء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واك مع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</w:t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ت تبكي وت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ر لها ساعات والدمو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صراخ هو ردة الفعل الي تسوي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هي وت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هديل قومي صليلك ركعت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نطفي النار الي في قل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وق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الله يخليك بس حركيلي راسك سم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الي اذاك والله لا اروح اذبحوا لك واسقيك من دمه يطفي نار جوف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بنت مو ناقصه اسكت ولا اقول روح روح حجرتك اتوضى وصلي ما بقى شي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جر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يمه روحي هاتي زمزم بارد هذه احت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ت جمانه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ك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t>*********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يزن ظلينا جالسين فوقهم ونسمع صراخ وصياح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ما مسحة دمعه تبعتها الثان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يزن الي انسدح على الكنبه وظل يناظ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ق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عرف انه هديل هي الي تبكي رد الحجره ولبس ثوبه وبيروح يسحب سمير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نيه ويخليه يجي يبوس رجول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شلون هـ الانسان عجي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بحتوا غيرته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الا ما عرف شنو قص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يزن ماسكين نفسهم لانه ماما مانعتهم لين ت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شو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 يتصرفوا بالعق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 في مجتمع راقي مهوب ب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اب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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 حجرته على الساعه اثنين وما حص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ش عليها في كل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شو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مو موجوده و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ءالله عمرها ما ردت وبعدين حبيبي الي يخون مره يخ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ث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نو ما عندك قلب اعوذ بالله م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 روح الذره اك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لاقيها هناك تهيص ردت لعقلها راحت لاخواته ساعات وعملولها غسيل مخ اكيد حنت للشر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ت تسلي عمرها وبعدين هديل تحب تكون مثل الصقر الحره تحلق بدون رقي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ور على السواق وما لقا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ست جوالها والسواق مقفل جوال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فف و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راحت هذه معقوله راحت للشاليه تبعهم ليش لا مو ببساطه تترك الشرب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ليش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خذتني ويا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يد حست فيني يوم كنت عند امها ،اوففففففففف شلون اقابلها، لا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يد الا مليون بالميه عرفة علاقتي بامها آآآآه يا هديل والله العظيم احبك ليش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صير معي كل ه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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لينا كلنا الفجر جماعه بالصاله الي ت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ت بس لسانها ما نطق بحر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حد كلمها ترد تبكي وت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لها وزامل اسفل كلمه خليه يدخل المجلس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وها وخايف عليها شلون امن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صلاة الفجر صلها ومن خلص الاماما وقف بسرعه وخرج حتى نسيني ورديت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وا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يزن وقلبي يوجعني هديل منهاره لاخر درجة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ها محتاجتني 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تريد غيري في شي في صدري يحرك عواطفي ل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ت عند رجول يزن وبست رجو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ده وهو متفاجئ من ردت فع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لله يخليك اريد اروح لها الله يخليك يمكن اقد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اثر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 جلس عندي رغم المه يزن ما يقدر يثني رك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الصل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صليها على كرس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حبيبي اخوها ما اقدر والله ما اقدر شوفيه شلون خاي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انا معص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لها مو على كيفك رجاء وترجيت شتريد اكثر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 يزن بصعو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لا تطاولينها اكثر مو تشوفيني تعبان تطو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لي سمعنا من تح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خلها تنزل انا بروح للجلسه الثانيه بس لا تط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زم افهم كل شي والله النار شابه في صد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ي يمه موضي تعا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يزن الي شكله انحرج من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ظرني بنظرات حسيتها تضرب فيني وتالم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نشته ونزلت جر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على الارض لانه هديل ما زالت على السجاه تبكي ب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ضان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ة بحنان واتبدل الح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شوف عذاري وهي تبكي بصم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لاتبكين حبيبي قدام ابوي والله يزي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قدر امنع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مي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صدري لاجل امنع صوتها الي ممكن يسمعه ابو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ي يالم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ط لك ملح يمكن يخ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عند ابوي وهو ت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ار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بوي يضربنا ليش مو مثل ابو كوثر يشتريلنا العاب وحلوي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ايسكر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عرف بس يارب يروح ولا ي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رب يموت انا ما اح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 وبعدين هو ليش رد انا الحين انا عمري ما شفته غير هـ الاسب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لحمدلله انه ماييجينا كثير يارب يخرج من هنا ويمو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واقع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ت هديل وهي ناظرتني وضمتني وردت للبكى والصرا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ولت م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خذها بس هديل مصره تكون عند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بي كان يوجعني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 اني اريد ابكي بس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 هديل تبكي عني بقه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كي مثل ما انا كنت ابكي قبل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صارخ مثل ما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شوشت عندي الروئيه ورديت للماض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ينا من المدرسه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جحنا وخذينا الاوئ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قالت الي تاخذ الاوله بتسويلها حف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ذاري طالعين الاوائل بالمدرس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نا هديا من الابلات ومن مديرة المدرس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رحه ماليه علينا الدنيا ابونا نسانا له سنتين تقريب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 البيت رك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تعثر شوي من الهداي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ت هدايا عذاري الي بالقوه رضت لاجل نج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فرح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هديت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لاتخافي بعطيك الهديه اول ما نوصل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اب لاجل ماما تشوفني وانا داخله بالهد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 وعطيت عذاري هديتها ودق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ر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نا نشهق بقوه ركضنا ركض حسب عمرنا انا كنت سادس ابتدائي وعذاري كانت او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دائ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فتح الباب وووو انطفت شموعن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فت ابتسامتن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هنا نظراتنا للارض بدل ما كانت معلقه لفوق تتنظر من يستحق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 هذا سابع ظهر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 بعد غياب طويل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م سني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نا صراخ ماما من خلف ابو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ظرناها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نضرب امامنا بيد ابونا</w:t>
      </w:r>
      <w:r>
        <w:rPr>
          <w:rFonts w:cs="Arial" w:ascii="Arial" w:hAnsi="Arial"/>
          <w:color w:val="333333"/>
          <w:sz w:val="32"/>
          <w:szCs w:val="32"/>
          <w:rtl w:val="true"/>
        </w:rPr>
        <w:t>.. 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احت شهايدن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احت هدايانا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ك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موت من الفرح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تهمنا اكثر من الشهاده لانها ورق وما ن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يمت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تعلقت ماما برجول ابوي وهو رفز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س المشهد شفته قب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سيت بحد يسحب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ما عند رجوله وتمسك رجو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فت انه رقبتي بتقص مثل رقب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ي وصال الي كانت تصيح وابوي هو الي قص رقب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جاء دوري بس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صارخ ليش بيقص رقب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 لاجل ما يسمع صوتي ويقص رقب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ماني داخ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ي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صو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 خذ هذه لك ردها بكره 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مع فواز بروح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ك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ني بيت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داء ينزع ملابسي خفت اصارخ يذبحني بالسك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ذ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ني الي نفذه في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غبت عن الدنيا وما صحيت غير على وجه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غ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س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غير شك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عذاري ليش ما اشوفها بين الموجودين وين ماما وينه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فض قلبي توني عرفت منو عذاري الي انقتلت هي نفسها عذاري الصغير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آآآآآآه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خواتي هن الي انقتلن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 ماما وتكلم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عذاري هي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قتلت شلون شلون ما عرفتها عذاري اختي الصغيره انقتلت مثل وصال تنهدت بالم ناظ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صريخ هديل صياحها نفس صريخي وصياحي عقب ما راح ابوي هو و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م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بست ملابس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ت للكيس وفتحته وطلعت وجه بري من الكيس وجسم طفله كله د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تصرخ وتصيح مثل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يت اناظر المشهد من داخل الدول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فجئه امت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 بالناس وجوا العسكر وخذوا وصال بالقوه من يد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عقب الي صار انج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قدر ياخذ منها كل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شت وياها وهي بس تضمني لصدرها الحنو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صلوني عن م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ار للايتا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رسة الثلاث سنوات في الدا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 خرجت يوم طابت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تن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صو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ني اذا فتحتي فمك بنتك هذا بذبحها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موضي وهي تبو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 تكلمت من خبرتني ما اكلم احد بس اترك بنتي لحا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قطع باب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ره عنا وظهر عقب سنتين وحملة ماما بـ 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ه اختفى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عت م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 الي شقه طريق سري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البيت ملك لـ ماما الي توفى ابوها وهي الوحيده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ث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ذينا التعويض واشترينا عمار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ظهر فيها ابوي غير بعد اربع سنو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 نتيجتنا انا وعذا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وم خذني لـ فواز صاحبه الي اغتصبن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ها وانا ارتعش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يدي في جيبي وخذيت الحبو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ة هديل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 ظلت هي متعلقه فيني احسها تحتمي فين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ا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لا تبكين الدنيا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تاهل ذقنا منها الو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جسدها الي يهتز من الصياح</w:t>
      </w:r>
      <w:r>
        <w:rPr>
          <w:rFonts w:cs="Arial" w:ascii="Arial" w:hAnsi="Arial"/>
          <w:color w:val="333333"/>
          <w:sz w:val="32"/>
          <w:szCs w:val="32"/>
          <w:rtl w:val="true"/>
        </w:rPr>
        <w:t>.. 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اولت اوقفها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قوتها كلها انهد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ميت هديل لص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ل قوتي ما راح اسمح لاا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خذها لو على قص رقبتي وصال ذاقته وعذاري ذاقته وانا الكبيره المفروض الي احمي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سلب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خاف على نفس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ليش ماخفت على خواتي الصغار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خلاص نفذ صبرها قلبها تقطع على حال بنتين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ساكته حتى دمعه مانزلت ومغمض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ديل الي تصارخ وت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روح انت واخوك شوف سمير وين وهاتوه من ت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ر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زامل كانوا منتظرين الاشاره ب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ثواني وهم في السيا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ور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موج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قو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زامل اخو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دد زامل شوي بس تك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جاتنا بالل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يح وللحين تصيح شيلي صارلها ما تعرف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 بعصب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 عندك اسالها انا ش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ر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عدت عن الانترفون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ذت شنطتها وحطت ملابس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لمة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طوط الجويه س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ان في حجز لـ استرالي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ت التوكيل الي بموجبه تقدر تخر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بلد لانه لابد لها من ولي امر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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هـ ال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قلت الحين تصار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دراك عنها وبعدين هي سكرت الانترفون بقوه اكيد هذ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ت فعلها تعرف شلون بروح اعطي الحارس عنوانا ورقمي يمكن تجي تشو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بيتهم عقب مالف في الشوار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ر له يوم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لف في الشواع ماله جهه معي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يحب هديل ويعشق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كان يعرف انه حنان 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سها سلمى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اجئ من وجود ما يقارب عشر سيارات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كب سيارته وبيخر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بيت ماله مكان ه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اف سيارة داخله وفيها رجال وحر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ستغرب ق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كن يوصل اهله ويخرج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 سيارته بس رفع عيونه للمرايه وشاف الرجال والحرمه نزل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سياره واتجهوا للبيت وانفتح ودخلوا مع بعض وشاف غاده هي الي استقبلته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بسها العار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يده بجيبه وخرج جوال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اخوي ممكن ابلغ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 بيت قلبوه اهله بااار العنوان</w:t>
      </w:r>
      <w:r>
        <w:rPr>
          <w:rFonts w:cs="Arial" w:ascii="Arial" w:hAnsi="Arial"/>
          <w:color w:val="333333"/>
          <w:sz w:val="32"/>
          <w:szCs w:val="32"/>
          <w:rtl w:val="true"/>
        </w:rPr>
        <w:t>.******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عل خير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 الخط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رج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يارة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عب بسلمى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هدي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ى على هديل الي عرفت حقيق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ك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***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ان بينام وطلع قبل هديل لانه كاااره يشوف سلمى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)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ن لحقته عند المغاس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 وهي تغسل يد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 الساعه اثنعش اذا ماشف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حجرتي بقول كل شي لـ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ته بدون أي جدال وشاف هديل ج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العشاء حبيبي والله اول مره اخل المطبخ تصدق حتى اول مره ا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ه مطبخنا ح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طعم اكل ذقته ب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******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ظر لين تن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مت على الساعه احدعش وهي تصحى الساعه ثلاث معيره جوالها على الساعه ثلاث تعود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حى تصلي الساعه ثلاث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ء الوقت الموع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****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خر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وهو واقف عند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ش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صح انت خدعتني بس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ي مشكله تظل علاقتنا ب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نو ما عندك اسلام ما عندك ايمان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ك بس لساني ما راح تض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ره بنسافر وامنع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اصارخ وتجي وتشوفك عندي وانا بهـ المنظ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فت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ب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قي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 وهي تظ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حقر منك حبي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خل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كروا الباب خلفهم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 الي خدعتني سلمى هي حنان وحنان هي سلمى وسلمى 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ن وحنان هي سلم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 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 مو ه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 زامل السيارة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زلو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ا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وهو يضح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ن هي سلمى وسلمى هي حن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انت فاهم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سحب سمير ويدخ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يا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اللغز هديل منهاره وموضي ماتتكلم وهذا شكله انج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 سمير ك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خ الثوب الابيض صار لونه اسو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يده كيس فيه عصير تفاح جمجوم وبسكوت ماري وحب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ز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توقفت عن الكلام وهديل جاها انهي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صب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ما تترك هديل دقيقه وحده تصلي وترد ل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لمستشفى عق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بعة اي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ت هديل من حالة الانهيار بس الدموع هي الي تح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ل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مي صلي هديل دخل وقت الصل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ة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ام يزن دخلوا من حجرة الاستقبال وهن سعيد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متني جمانه وعق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ظلت تبك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تمسح دمو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ضي ليش تسوين ف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راسي في عنق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اخبرها ماضي جريح ماضي د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باح الما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ها تذكر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تني ما تذكرتها ليتني ظليت مجنونه ما اعرف شي ولا يوجعني قل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تحضن وجهي بيد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لاتعورين قلبي تكل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 اني مخنوق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فيني شي 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ت تبوسني وهي تقو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يمه الي يرحك وقت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ين تتكلمين تكلمي بس لاتردين تسكتين يكفي هديل الي مانعرف شو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ت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ام وانا ما اتكلم كنت اريد اتكلم بس احس السكينه الي نذبحت فيها وصال واقفه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لق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عر بأل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ِدّتُ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يزن يب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ها تو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ذكرت يزن في 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شلون يزن زوجي وانا فواز اغتصب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ملت وانا اشع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سكينه تذبح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ريد اشو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واقف عند السيب الصغير الي بين حجر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نوم وحجرة الاستقب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موضي حرام عليك ليش جفيت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برات يزن كانت تقط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قلبي اكتشفت اني احب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بعد الي عرفته واكتشفته ما ينفع نظل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ض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نشته ما اريده يسمع صوتي وتقربت من هديل الي كانت ترفض مساعدة ال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ا كان كل اعتمادها عل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حبيبي صل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دخلنا الحمام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ض وتوضي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ظلت تخاف حتى تروح الحمام بروحها كنت ادخل وياها واعطيها ظه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ت لمرحله متقدمه من الخوف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هديل فوق السرير وجلست جمبها انسد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طت راسها على روجلي وبدت دموعها تنزل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ين في الجنا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حجرة الاستقب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وجمانه ويزن جالسن وساكت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يكلم حد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زامل وشافهم ساكين جلس بهدو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كتبولهن خروج هديل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 احد وموضي مكتفيه بالكلام معكن تعبوا الدكاتره فيها ماتتكلم غير لما تنف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ك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دكتور قال انه جلستهن هنا ممكن تاذيهن فافضل شي نردهن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وهديل ماتقول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اتره يقولن مجرد وقت وبترد ان شاءالله المشك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سمير الي ممكن يفقد عقله والله انجن ما عنده غير حنان هي سلمى وسلمى هي حن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حب هديل وبس غيرهن ما يذك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 الي كانت تقراء في الجريده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ل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هق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هذيل بنات فواز بن سعد ابو سم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 التفت 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يبين صور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بس خذوا اقراؤ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 يزن الجريده وقراءه وناظر امه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ث جوري على الكلام بس جوري ظلت صامته تنتظر يزن يشرح لهم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مسكوهن في قضيه اخلاقيه والمشكله قلبوا بيتهم والي باسم سمير لوكر من اوك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عاره وحده قاصر عمرها ستعش سنه حطوها في الاحداث والثانيه بيحيلوها للمحكمه ل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دت السن القان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راح يحكمو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شمتون عندكن اعرا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هو ماصاننا في اختنا هديل تعرف عليها قبل ياخذ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رد له مكيد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حول ولاقوة الابالله اجل من كذا الول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ج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كن بس منو سلمى ومنو حن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م هديل اسمها حن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فتح فمه بس رد سكرها واستغفر الله بس حالة هديل ثبت الي في رس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 جهزن حالكن بوصلكن البيت وعندي مشوار م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رج من الجنا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ظركم في السياره بروح ان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جرائ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وا اهلهم وراحوا مشاوارهم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جاي 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هو ينزل من السيا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ظرني بروح اكلم 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مني متحرك من هنا لين اشوف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 بسرعه وراح يدق الجرس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ار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ي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ديل موجو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ار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هي يسافر قبل اسبوعين يمكن ولا اق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افي معلوم هي كم يوم يساف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ويلك لو عرفت انك تكذ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ار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في اكذب هي كلام اناسافر انت انتبي بيت انا كلم متى يجي هي كلم انت ما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ه زامل وهو معصب ركب السيار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ش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فرة الكل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ي حاس انه لها علاقه بحالة هديل بس اخخخخ لو امسكها لاذبحها تدري شلون بك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 في امريكا واساله عنها واذا كانت هناك بروح اذبح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عيوني على ط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حطونك ارهابي وعندهم سيرة اهلك كلهم من تدخل مطارات امريكا بيستقبلك عضو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دراليه الامريكه ويقول عند امر بالقبض عليك اخوك ارهابي وانت بعد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السو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كلمه وخبره انه هديل ما بين الحياه والموت اك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افاول على اخ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راح ترد اذا ما قلت ك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بروح لمدير اعماله الي هنا واكلمه من تلفون مكتبه لانه الوال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يعطي ا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ق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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شينا بهدوء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له نفس يتكمل وهديل ت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ما وقفت دمو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طبيب عطا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هم وقطره لانه عيونها التهبت وجفت شو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ذا خطر على عيون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كانت ملته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مر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يد هديل وهي ناظرت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ت جبين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ماما كلي لا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طري ك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ملعقتها وبدت تاك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موعها مغرقه وجه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طيح 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ن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عدت جوري شوي الصحن لاجل ما تنزل الدموع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ه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عشاء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لسنا بالص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هديل خبرينا شو فيك يمك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تا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من سمعتها بدت تصارخ وتبكي بصوت مسم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ضنتها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عيوني تعالي نروح حجرت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بسرعه ماتوقعت استجاب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ريعه بالعاده اسحب فيها لين توقف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نا حجرة ماما وسدحتها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ر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ـ المكان انا اشعر فيه بعاطفة ماما الي فقدتها ام يزن حنونه لابعد الحدو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وضتني عن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خذت هديل وطلعتها بس أي حجرة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ماطلعتوا وياه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مو متقبلتنا احس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فضتنا وبعدين موضيى مستقويه وماتخلينا نساعد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 صادقه ا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نا بكت واذا سالنها بكت ما عندها غير موضي الي تكلمها وتاكلها وتقولها مواع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لا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ضي بروحها يبيلها رعايه وبعدين انا اطال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زوج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شفيك هديل ماتبعد عن موضي حتى بالحمام الله يكرم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وضي ما تدخله غير لمـ هديل تن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حول ولاقوة الابالله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كانت تقول عن موضي انها كانت تسوي نفس ال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و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مسكين حالك والله انا الي ضاعت علومي يمه ليش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صيرلنا كل ه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مدوالله على النعمه الي انتو فيها غيركم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لصلها انتوا زعلانين على زعل هديل بس ماتعرفون شنو من مصيبه فوق عات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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 وام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وا لاجل ينام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ام يزن باب حجرتها وابتسمت عرفت انه موضي مازالت بحاج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ا بس مستقويه الحين لانها شايفه الي اضعف من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جو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ن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 وهن جايات من حجرته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ظر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ل ما امهن تناظر وشهقن وتركوها وهي متفاجئه من ردت فعلهن ودقايق وهن جايات بلحف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خداته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ما حنا سكتنا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ث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اخاف بالاخير تظنين انه هن تومك وانا تومي نطل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مولت بالا حمص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بتنام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سريرك متر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مترين يكفي قبي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ت امخدتها ولحافها وخرج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 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راح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ت تبدل ملابسها وترد وعقب انا اروح نخا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تركك لحالك وتضيع حقوق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سمت 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هديكن شقول بس حياكن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بروح حجرتكن انام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نت ليش معقده خذي الام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بساطه واعتبرينا كلنا خمس توائم بالله عليك شلون راح ننام اكيد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رير يكفي ارب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داخل وتمسح شعر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سوي دورين جو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نام في الدور الث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حلو بس بنام فوقك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يي لا يا عيوني نامي فوق ماما هي الي جابتك هي الي تتحم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اقول انا بانام في الدور الثاني مو انا كنت فوقك وحنا ببط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كن نكته انت واختك تعالن ناموا الحين تصحى هديل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صدقت انها نام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 مواضي تعزمينهن بعد هههههه تصدقون شك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ضيعه حجرتي اسفه دخلت بالغ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الي صحت من النوم على ضحكنا الي عل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ن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دت نام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منا كلنا في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جرة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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شرد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جهت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هدت ما تتحرك من الحجره الا وقت الاكل تاكل وترد الحجرة بدون أ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قاش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الاكل اذا ماترجيتها ماتنز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 عنها الخوف بس ظل السكون 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ديث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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لله ماشاءالله عليك انت ماخذه محل وثم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حل وسدس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سبتها ز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حجرة ماما انتن روحن حجرتك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أأأأسفين والله ماتركناه حررااام لازم تعد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تطنشه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ضي مالي خاطر 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بي وجعني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يمه بروح له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 ببطنك بطيخه صي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ين لاتنسي تر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ودت عل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حول ولاقوة الابالله شفيكن شنو تعودت هـ الثان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البنيه مافيها شي بس هي حزينه ومُصابها هو الي يتحكم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الي كانت ناي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 منها وبس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رج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اادي شنو يعني يزن بروح 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هي كل ش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  <w:br/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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توقعت ابد هـ الاستقبال وهـ الترحيب من يزن دمعت عيوني وانا بين احض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طلق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نفسي العن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ت على صدر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حبيبي ليش ليش هجرتيني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ولت ابعده عني بس هو كان اقوى م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 ماسك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ليته يعبر عن شوقه 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ا اقدر على بع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حب يزن احس بالام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حب عن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 بانوثتي عن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 بمشاعره تغزوني وانا ب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ض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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عدته عني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 حياتي انا ماصدقة تحسين ف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نا جيت اخبرك انه ماننفع نكون ل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معص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ك تقريرن هـ ال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وانا ا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عندك مانع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اقوه ع يزن ومشاعره ومشاعري وهو بـ هـ الحاله وانا بـ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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ت اللحاف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كي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يده تلمن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جبرتني على شي انا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ي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حقي الشرع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كره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تصدقين من دخلتي علي وانا احس انك مو موضي الي اخر مره كانت وياي تصدقين اح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ك تحسن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ت يدي على وجهي وظليت اب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حبي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 انا لو شعرت انك رافضتني صدقيني ما كن قرب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وانا اشه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ـــ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حسيت غير بكف على وجه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عبرا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ظليت اناظر يزن الي ينافخ من القهر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يني موضي بظلين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صمتي لاخر يوم في حياتي وبعدين ما اخذتي بـ الدوره انه المرأه الي تطلب الطلاق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وجها بدون سبب وجيه ما تشم ريحة الج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 وعطاني ظهره وتلح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متفاجئه من ردة فعله بس انا بعد لي اسبابي شلون ماعرف اني مغتص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ذكرت 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زوجة زامل قبل لايكو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بسرعه جلست وسحبت اللحاف وهو جلس و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ص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ملت بسرعه قبل يمد يده ع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سمعني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خ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اسمع هااا شنو اسم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ين تطلقين لاجل تردين لـ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سي بلااا وصرخت لانه يزن ظل يهزني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 رماني على صاح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از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 ومسك وجهي بين يدين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حت له كل الي تذكرت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ينا نناظر بعض فت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ويله دموعنا تنزل بصمت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دي لو يحضني لاني بالفعل احس بتضار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خل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ما شفت سكوته خفت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بصوت هادي ورن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جل كذا تبين الطلا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ة راسي باي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 م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اس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فت انه يرحب فيني بين احض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تميت عليه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تي ليش هـ الدموع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تعرف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غار علي من زامل بس صدقني احس انه زامل اخوي والله العظيم ويوم افتقده افتق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ركي زامل الحين على جنب وجاوبيني متى عرفتي كل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م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ه ومسكت وجهه بيدي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 جاتنا هديل صراخهاا وبكاها ذكر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حالي وحال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ه ابوك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عرف بس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ه انه ماما ماتت شلون الله اع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ين موضي احس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حب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من تفجر فيك الماضي ك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يتيني وبعدين انا كنت حاس انك استعدت عافيتك ولله الحمد جمانه وجوري كانن ينقلن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مه وكل حركه تسوين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سيت انك تغير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ميته بقو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ي احس هد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ني نفسي اعرف شو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 يزن بسرعه وما حسيت غير اني طايره ويد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ني بس رماني على السرير وارتفعت وطحت على السر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مى يزن نف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ب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ضي يالدبه كسرتي ظه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و دبه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ي تعبااا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خ وبعدين منو ضحك عليك وقال انك مو دبه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 حالك قدام جمانه وجوري بتعرفين اذا انت دبا ولا رشي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ليش شلت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 ذبحتني كلمة حبيبي ونسيت المي وشلتك ل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يدي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ء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خبله امز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ا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للحين اتحسس من كلمة الخبله رديت عليه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حسيت غير بضرب بالمخده وانا اضحك وتركني وانسدح وهو يشعر با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ظه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ري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بتس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ترى جس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يتح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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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بوعين من الاحدا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 يمه لازم تاخذين حبوب من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اذا رد علي الصرع وانا حامل وخذيت الحبه بروح للدكت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نزل الجن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تتعبين عمرك انت انتظري سنه يعني لين تحسين ا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نيتي عن حبوب الصر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بروح للدكتور يصرف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بو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رزقك بالذريه الصال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ضح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 ما راح اخذها الحبوب انا حاسه نفسي تمام ليش الدكتور يمنعني 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يف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ننتظر سنه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جمانه طال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متحمسه كذا راعيني انا اخر العنق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 حست غير بالخدادات تتحذ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صدقه عمرها الاخ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ق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ا العنقود في هـ البيت هو اخر عضو انتمى ل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رفعت يدي مؤيد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وف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رااااام تاخذون حقوق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هديل اخ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نق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الحين انت تومي اشك بصراحه المفروض تكون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ش انت ما تكونين وي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ااااه ما احبك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وا مك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خلاص تنازلت لك عن الك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طت جوري تظم هديل وتبوس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ستوعبت الي انقال لها ورد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عند ماما وهي تسوي عمرها تصي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من عند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من التوم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ج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ج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ك بصراحه انك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حكنا على تعليق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هديل وخذلتها زاويه تكون بعيده 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نظار لاجل يزن يدخ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 راحن ل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ي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يزن وباس راس امه وجلس عند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 الحد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ها وهو يناظر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همت قصده هو الي خبرها عن حكاية حبو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ع الحمل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عليه بنشوف منو الي يسمع الكلام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تصارخ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ااار لب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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ثلاث اشهر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حدا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جمب هديل الي كانت تغز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ابيك في فز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تها نظرات ترج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وعديني ما تخبرين ا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لموضوع خط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ـه الدرج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ة راسي با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درين تقولين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تم لو تطلبين عيو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طيتك اي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ت هديل بسرعه وقل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لملي هـ العيون وراعي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ي ترى لعبتي ف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ء وقت الج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ربت منه وتكلمت بصوت منخف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غم انه محد موجو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 بالمدرسه وماما راحت تزور وحده من صديقا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هديل بروح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كن يعني تروحين الصديليه وتشترين حمم حمم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نحن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شجع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اريد الي يكشف الح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هقت هديل وارتفع صو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حامل ما تاخذين الحبوب ليش حراام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ت يدي على فم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اشف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ضحت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هي تبعد يدها ع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هـ الموضوع لازم يظهر ما يتخب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ث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لي صار ص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متى توقفتي عن الحبو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سمت 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ساااااااااااااااامه عبيطه وقل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ا انا ما اخذتها بالمر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هقت هد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ال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نت تضحكين عليهم والله ياويلك من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لي صار صار وبعد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لحمدلله ماقد جاتي حالة الصر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متى وق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فهمت قصد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هي معص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تقولين ح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آآآآه فهمت شو تقصد تكلمت بعبط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هر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لا تخليني اغرز السناره في بطنك موضي انت تعرفين انه تحتاج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عايه خاصه ليش سك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مسكنت عليه وبس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لي صار ص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هد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قفت وياها خذت ورقه وقلم وكتبت الطلب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اجئة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كتبت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سله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وا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فت يفضح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هديل اخاف يعلم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م انك تخافين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يت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هبلت واستغبيت على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يجبر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هي شوي تنفج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صد ليش ما خذيتي الحبو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يت نفسي توني استوعب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ااااهههه انزين قولي كذا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ب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عي موضي برسل الطلب مع السواق واذا طلعتي حامل بنروح الي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ستشفى ونشوف شتقول الطبيبه وبنعلمهم لانه الموضوع ما ينسكت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ترج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ذا قالت انه كل شي سليم ناخر الموضوع شوي ما نخبرهم غير عقب الشه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اب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موضي على باله بظلين بدون بط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شرت على بطنها ومد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ها يعني انه يكب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ك نك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ذكرت ماما يوم كانت حام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سرح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ك بس بسرعه كلمي السوا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هي توق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ءالله عم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سويها وانا اتورط 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 السواق الطلب ورا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صيد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راد وقف عند كبينه ودق على امريك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بو زامل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از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)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وا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فريد باب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وا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موضي ح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السواق له سنين وهو عندهم بس شلون محد يأتمنهم لاجل المال يبيع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ه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قاله اذا حملة موضي كلمن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 الخط بوجهه وهو يضح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وين قوتك وصبرك يا خديج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ندمون على كل ش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ليكم مجاني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مكتبه بسرعه وشاف السكرتي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جزي على اول طيا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سعود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كرتي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ء واجتماع يوم ال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يه المهم اريد اوص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ه بك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كريت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ض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 المستشفى يزن 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وصل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ذبنا عليه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 قسم النساء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انا عندي اللتهاب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ري شنو الله يسامحك موا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لو كان شي ثاني كان شكوا ليش تزور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راض نس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عني بس تعالي حرام تخبين على يزن اكثر من كذا وبعد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زم تقوين قلبك لاجل ما تجيك الح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ءالله بس انت ذكريني لاجل اب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 الخوف والغضب وبعدين لاتفاويلن علي والله يا اشكثر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عي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***********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نا من عند الدكتوره وهديل معصبه وانا اراضيها جلسنا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ستراحه لانه هديل معص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هديل قالت الحمدلله كل شي سليم ليش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زع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حس انك تعجلتي كان اقل شي انتظرتي ثلاث اشهر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هديل كرهتيني بعم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لي خايفه عليك ترى مو صعب عليك تفقدي طفلك 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بر بداخل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ي برجولك تجين وتخبريهم انك خذيتي الدواء وهم بيسقطوه لك ل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ضره وانت حدك للشهر الخامس واذا احتجتيه عقب الشهر الخامس الجنين ماراح يتح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واء راح يموت او يتضرر شي 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خلاص والله العظيم فهم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ه موضي بس انا خايفه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ادي بس اوعديني ما تخبرين احد لين اخلص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هر الراب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كان الاتفاق الشهر الثال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اخاف اذا در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ثالث عاادي يجبروني انزله اما الشهر الخامس محد يرضى ينزله وانت سمعتيها القان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نع هـ الشي الا اذا مات الجن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قول غير الله يكون بعونك وع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ك فرحت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 ارض المطار ودق على بي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يرد كل الارقام محد يرد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 لبيته ودخل ما حصل اح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خارج شاف وح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خد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يي انت تعالي وين ماما حن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غا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ا حنان يساف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زم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راح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غا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في معل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ق على كل الخطوط وعرف انها سافرت استراليا من حوالي ارب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هر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ريبه راحت بروحها لايكون صدق هديل ماتت وسافرت من القهر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 كلمني زامل ضنيت انه تعب هديل خفيف وهو يبالغ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ليش ما جات امريك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 واعرف شو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 وراح لبيت 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لقاه مشمع بالشمع الاحم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غرب ليش مشمعين بيت فوا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قد على سمير الي تزوج هديل وده يذبح هـ السمير 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كره سمير وابوه بس مضطر يقابل فواز لانه يعرف كل اسراره ومضطر يجامله لاجل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ف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خاف على نفسه فواز بيته مشمع ممكن فواز تكلم عن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نفذ الي في را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رد امريك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جز على اول طياره مغادره السعوديه وتنزل في بلد اجنبي وكانت للسو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د الحجز وناظر ساعته باقيله ثلاث ساعات بيروح يهدم هـ الاسره ويسافر لانه ما ي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مصير فواز للحين ولا شنو هي القضيه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وشا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يزن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وا من شافوه بيخرجونه لانه امهم دخلت المطبخ وراح تخرج وممك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شوف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بروك يا زامل على حمل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وا فمهم مو فاهم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بنات جالسات فوقهن يناظروا الي تحت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كنت اتزو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سماء مختلفه وااوراق مزوره وتزوجت وحده اسمها مها وكان اسمي منصور وهـ المها جا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ت اسمها موضي وموضي زوج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*****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سمع الكلام الي ينقال وما حسيت غ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مري اركض للدرج وركضت ورحت لهـ الانسان هو نفس الصوت اعرفه لو يغيب عني مليون س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صوته بس شكله تغير لانه كبر بس يملك نفس الملامح تقريبا شلون فات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ه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كيته وخضيته وانا اصارخ وا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نو انت شنو من البشر هااا كنت عارف اننا خو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 تكلمت شنو قصدك ليش ليش خبرتنا 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لون تجيبنا وما تعرف ترب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كفي امي الي خليت صاحبك فواز يتحرش فيها يكفي وصال الي ذبحتها مثل الشاة ويك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لي رميتني لـ فواز يتحرش في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شنو ما عندك قلب ما بقلبك ايم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بقلب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رحمه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هزه بكل قوتي وتداخلت رجولنا ببعض وطحنا بس هو طاح على ظهره وانا ط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وقه جلست ومسكت جاكيته ورفعته ورديت ضربت فيه بالار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رقبته على حاف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تب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كلمت وانا اصارخ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يد اعرف ليش ليش ماتكلمت يوم عرفة منو اك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فع فيه وارد انزله ماكنت حاسه بانه ينضرب بالعت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ني يزن وانا ماسكه ف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ل قوتي واهز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البلوزه وانفك الطقطق وباااااان المستو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نا فم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ذهو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متى وشلون وكيف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ني يزن بكل قو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ظل ماسك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تمسك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هي تبكي وترفع ابوها من الار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با ليش الصليب معلق في صدر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با اروجك قول انها زينه مو شي ث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كت هديل وبكينا كلنا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هون كل المصائ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ن انه ابونا يكون مسيحي هذا الي ما تمنيناه ابد لو يذبحنا واحد واحد بس يظ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ديانتن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ه هديل وما انتبهت لـ راسه الي كانت طايحه وراه 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كي وماتشوف شي بس من لمحت هـ المنظر رمته وصرخت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كض له زامل و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دل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س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ط يزن راسه على صدر اب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ي يتكلم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في نب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رعه وقف يزن وخذ شرشف محطوط على الكن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و غاز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 وهي تصار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حز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 سالوكم شلون قولو طاح على العتبه وحركناه وتكسرت رقبته اذا حد فيكم ذك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بالموضع انا راح اذبحه واشرب من د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ء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كض لاقر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ساعات خرج الدكتور وركض له زامل و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تو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حنا سوينا الي علينا بس رقبته اتكسرت تماما الحمدلله انه عاش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ننتظر نوق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نزيف وهو مو كثير ان شاءالله نقدر نصيطر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بلع ريقه خاف ابوه يع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دل على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باين التوتر على يزن و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لي يشوفهم يقول خوفهم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هم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تور وهو يواسي زامل و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نصيبه وحمدوالله انه عايش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زم تنتظرون عندنا لين تجي الشرط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تكلم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 موجودين هنا نريد نشو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 ابو خاوني وتوه راد من السفر طاح على العتبه وشلناه بس راسه مالت كليا للخل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سرعه سدحنا وجب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تو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س مسكل بازرعه الداعيه المشهور غاص بالمسب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قذوها ولما قلبوه هشهشت رقبته وابوكم نفس المشكله ب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ت الدكتور وناظر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قل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تكلم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تو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اثناء العمليه شهق وبلع لسانه و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تور هاني حاول يسحب لسانه بس لسانه عيه يطل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ـ للاسف ابوكم ضاق عنده التنف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نا حاولنا بكل الطرق نخرج لسانه فاضطر الدكتور هاني يسحبه بطرف المقص واتق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سان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.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ذه احد الاخطاء الطبيبه الي انتشرت هـ الايام المفروض هم اطب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عرفون شلون يصرفوا اعمارهم لانه بلع اللسان انتشر حتى الانسان الي يملك قلب ق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بره وهو مو طبيب يقدر يساعد في اخراج اللس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يملياأمل</w:t>
      </w:r>
      <w:r>
        <w:rPr>
          <w:rFonts w:cs="Arial" w:ascii="Arial" w:hAnsi="Arial"/>
          <w:color w:val="333333"/>
          <w:sz w:val="32"/>
          <w:szCs w:val="32"/>
          <w:rtl w:val="true"/>
        </w:rPr>
        <w:t>)...</w:t>
        <w:br/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سه ويزن نفس الش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ساهم الدكتور وترك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ناظر زامل الي ابتسم 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في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لا يقدر ياشر ع موضي ولا يتكلم ولا يكت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فيك يبيلنا ننتظر لين يحققون ويانا ونفس القصه الي ذكر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نس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ء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ه موضي شف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لاتخلي هـ الشي ياثر عليك انت اقوى من كذا تحملتي وشفتي وبعد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كان مسلم فعاتبي نفسك اما انه مسيحي فانسيه انت عمرك ما عرفتي ابوك ليش تشيل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 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 وطلعنا خوات ام دنيا العج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عتبريه ورقه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اضي ورق تقويم عادي نزعناه من التقويم وطشينا بالزب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لوا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بد انه يبر بابوه سوا مسلم او أي ديانه هو عليه بس انت تعرضتي بسببه لامور فضي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وامك ووصال تذكري وصال شلون مارحمها يمه تكلمي لاتأنبي حالك غازي مايسوى ا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كرين 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انا شفت امي واقفه مع زوجي كما خلقها ر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عليها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نا ناظر هديل توها تتكل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ذا اصعب شي تشوفه البن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قص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قيق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هي معص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سكتي الله يخ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خلونا نر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راق الماضي ورانا ونعيش للمستق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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اسبو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وا غازي من العنايه كان عنده شلل رباعي ك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يزن وانا ماسك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ه بقوه وخلفي دخل زامل وهديل وجمانه وجوري علي غازي الي عذبنا كلنا الي اه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بيت خوان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 استسمح منه ظليت بعديه ع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تقربت 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روحي ه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ربني منه وبست راس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ه يبه بس ليتك تقول الشهاده وتريح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ص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ازي وظل يخرج تفالين من براطمه ولانه ما عنده لسان فكان صعب انه يتفل ع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عد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قرب منه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ه الله يخليك اس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وى نفس الحركه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نا بعض وحنا خارجي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ح زامل واحد خارج من خلف الستا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يد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رجل كبير في السن عرفه زامل وراح سلم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يا عم شل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اي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وليدي تعرف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زامل بن غاز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ياب من تذكر الاسم انحرج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علته ول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ك ياوليد والله مالي وجه اقابلك 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موح يا عمى خير عس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اي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رت خلف ورايح عن اذنك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وح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 زامل فمه على كبرها خ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حين ح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خلف الستاره وحنا متفاجئن منو هذا الشايب وزامل شنو يسو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 الستاره وردينا دخلنا مكان ابو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نا واحد وجه مسود بالمره وباين عليه المر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قو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مضت عيوني وضميت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 فعلن نفس الش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ديل مسكت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راح لابوه ووجه وجهه على الرجال الطاي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ه تعرف منو ه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به هذا قتل بنتك عذاري تعرف عذاري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يبه بغيت اتزوجها وهو ذبح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اري عشت حياتها بخوف تحملت المسؤليه وهي صغي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ه شلون تترك بنت بروحها فب هـ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الم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ه حرام عليك تخليني اعيش هـ الحياة ليش يبه والله حرام احب خوا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موضي عمري مالمستها كزوجه لانها كانت ترفضني كانت حاسه باني اخوها ليش ي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يل جبنا عيال شلون راح يصر مصيرهم شلون نقابل الناس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ه شفت موضي تغطي م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المفروض انها تغطي مني يبه شلو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حرام عليك يبه شوف هـ الرجال ناظ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في غيبوبه من اربع سنوات وللحين ما مات شوف شلون وجهه صا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ه توب ان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فور رحي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ه توب دام انه الروح بعدها ماوصلت الحلقو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ه الله يخليك قول اشه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لا اله الا الله واشهد انا محمدا رسول 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غازي ظل يرتع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رتعش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رجنا ودخلوا الاطباء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الم في بطني المنظر كان مرو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ذكرت الطفل الي في بطني شلون نسيته من بين هـ الدوشه وهـ العمعمه ـ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بقوه وملت برسي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 اني منهاره وبطيح التعب مسك فيني كنت مركزه على ف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بديت افقد السطيره عليه معناته بتجيني نوبت صرع صرخ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لحق علي اخا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جيــــ نــ ــي نوبة الصر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هي تتكلم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موضي حامل بسرعه تصرف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م الدكات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eastAsia="Symbol" w:cs="Symbol" w:ascii="Symbol" w:hAnsi="Symbol"/>
          <w:color w:val="333333"/>
          <w:sz w:val="32"/>
          <w:szCs w:val="32"/>
        </w:rPr>
        <w:t>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>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من ع السرير ويزن ش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كلني بع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طنشت نظراته بس احس اني ارتعش من الخوف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ما كانت نوب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ع كان ارهاق وسوء تغذ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ت محلول ووقمت مثل الحصا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كب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ياره ومحد تك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 البيت ودخلنا بهدوء الكل خايف من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خ على هد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يك الصرخه في 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من متى تعرفين ولا تتكلمين هااا ولااا انا الغ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يبكن على اساس انك انت التعب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الله يهديك موهني لميت عل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نا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*****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منا على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نا بالصا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هديل خذ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وي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تحتي انا الي تهزئت مو ا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ليك يزن ياخذ حقه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تركه بس خلك عند جوالك لاجل لو بدت المضاربه تج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له يكسر راسك اناا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سكة اذن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به سمعتي توب اتدخل في امو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حكت وهي تضرب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خدا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هديل عادي اخوك وهزائ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ا اريد يزن اخوي كافي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والله يسوى زوجك وطواي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تنسين زامل بعد اخ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وجع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بي يوم زامل يكلم بابا في 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صدق موضي سبحان الله شلون كنت تحسين 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و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 اعرف بس كنت اعرف انه اخوي وكنت اعامله ع هـ ال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كون بعون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>********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يزن وز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ي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وجيهكم متغيره ابوكم صارله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هانم طلعت حامل وانا ياغافلين ل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غي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يزن والله انه خبر سع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لعصب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 كم مره اشرح لك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اادي ياخي ابعدوها 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نفعالات وان شاءالله تكون ب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ا ما اعتقد في مصايب عقب الي شفن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معنا والله تصدقون احس احس اني بحلم ودي اصحى 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انا بس للاسف ن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اقعنا المر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على كل شي زامل شنو صار بموضوع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ره ننهي موضوع الطلاق وسمير خرج من المستشفى محد يعرف عنه شي وابوه خرج من مستشف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مل وشاف بيته مشمع وفلوسه واملاكه كلها اختفت انجن هو الثاني وهو ال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شه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هههههههههههههه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نا هديل الي صدق انهبل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وا فواز هذا 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اعتدى على مو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لنا نعرف هـ الشي بس شنو صاب هدي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ظن انها تتش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امنع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انا انا ياموضي الي اخذت حقك منه انا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ي عطيت سمير الخطه وانا دخلته مستشفى الامل وانا املك املاك فواز ههه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قل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ضحك عندها لـ بكاء وكملت كلام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لي زوجي خانني في 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لت تصي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رة وتركناه لين تهداء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ديل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غير حالها كثير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  <w:t>**********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بعد النه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دت وجبت وصال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تعقد يزن مني ظليت اخاف منه بسب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لا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اخير اجبرني وانا الحين حامل بالشهر الثال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نتي وصال عمر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ت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ديل هي الي تفصل لـ وصا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ال كل شي تلبسه هو من توقيع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دي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***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زمت بالتحفيظ وحفظت القران وهي الحين مدرسه ف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ن ترد تبد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ضاربه بين جمانه وجوري وهديل على وصال الكل يريد يشيله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رعت ب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بو سمير تجاتره مثل تجارة غاز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دم لهـديل شباب ملتزمين بس هي رفض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زواج نهائيا وتعقدت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>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***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حين تجيه الل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وماتيزم بس ع اخ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>***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زوج ساره اخت سع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اما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)***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 ال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نونه علمتنا الخياطه والطبخ وكل امور البيت وتموت في وصال وخاطرها اجيب ولد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دي في بنت واسميها عذا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***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ن طب وبيتخصصن نساء وولا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قبل ولادتي تعبت وانا ادور على دكتورة ولاااده حرمه وكنا نبحث عن وحده ت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عامل وياي لانه احتمال كبير تجيني حالة الصرع في الولاده بسبب القلق الي ك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عو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***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كموا عليه بالثلاث موابدات يعني خمس وسبعين سنه وعقبه يظهر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جن بس حكومتنا الرشيده واقفه وياه وان شاء الله يظه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ائ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***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الشخ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ثاني الي بس تم ذكر اس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قفت عنه السيوله لانه ابوه مات وتعرف على وح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يحيه رهبانه وحبها وتزوجها في الكنيسه عقب ما اعلن مسيحيت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***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 املاك زوجها في استراليا وعاشت هناك بروحها بس الملل والكتمه هي الي قال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ت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رفة على رجل اعمال مصري رفعت قضيت طلاق واكتشفت انه زوجها مات وانتظ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ن تنتهي العده وتزوجة هـ الرجل اعمال وسافروا لـ بريطانيا مق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ئي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***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قفنالها الضعيفه وللحين ماتزوجت نصيبها عااااد شنشو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مل دكتوراه الحين قسم تغذ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باقي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كرن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مممم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غازي ابو 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>***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 ووجه سود 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زن خبروا واحد من المشايخ بانه غازي عنده الجنسيه الامريكيا وعرفوا من هويته 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يح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رج وياهم هو والدوريه للصحراء وحفرواالحفره بس لماجاء ينزل زامل ح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حراره شديده فاضطرواانهم يرموه في الحفره ويدف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عملوا له عزى امهم قالت م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رف انه بالمستشفى بس اظهروا له شهادة وفاة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تخبروا احد عنه الكل يعرف 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كم مهاجر انسوه وحتى مايجوز ندعيله بالرح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ف للحين في غيبوب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 ومحد يزو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333333"/>
          <w:sz w:val="32"/>
          <w:szCs w:val="32"/>
        </w:rPr>
        <w:t>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كرنيش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و حلو وربي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هب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يد يزن وتكلمت بصوت منخفض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حبيبي اريد ايس كر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 هات ايس كريم لاخ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ت اكشف على زامل وهـ الشي جاء بالتدريج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سااهل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 اخي انا يكفيني س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 وجوري وهديل وسا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 لمي الي طاح م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دل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يزن شل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امل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ن اروح اجيب لك احلى ايس كريم وما راح اشتريل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ا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ااام عليك يز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اخي انت ليش تحب حرمتك والله لو انا مكانك من ت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مي اصقع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لله ماطلعتي ول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قرص 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قع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 امزح خلاص يزن تعور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ث بث ب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يبوس وص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وت على البث حقت بنتي حبيب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وهي تاش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وا منو هذ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ظرنا للمك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تاشر عليه هد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ام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انت ملابسه رثه وحالته حال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جن وصار يدور في الشوارع وينام على الارصف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يال الصغر ينادوه حن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لمى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يزعل ويجري ورا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ر مشهد 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ا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t>....................</w:t>
        <w:br/>
        <w:t>..............</w:t>
        <w:br/>
        <w:t>......... ............</w:t>
        <w:br/>
        <w:t>...........</w:t>
        <w:br/>
        <w:t>. ....................</w:t>
        <w:br/>
        <w:t>....................</w:t>
        <w:br/>
        <w:t>...</w:t>
        <w:br/>
        <w:t>....................</w:t>
        <w:br/>
        <w:t>..............</w:t>
        <w:br/>
        <w:t>......... ............</w:t>
        <w:br/>
        <w:t>...........</w:t>
        <w:br/>
        <w:t>. ....................</w:t>
        <w:br/>
        <w:t>....................</w:t>
        <w:br/>
        <w:t>. ....................</w:t>
        <w:br/>
        <w:t>..............</w:t>
        <w:br/>
        <w:t>......... ............</w:t>
        <w:br/>
        <w:t>...........</w:t>
        <w:br/>
        <w:t>. ....................</w:t>
        <w:br/>
        <w:t>....................</w:t>
        <w:br/>
        <w:t>. ....................</w:t>
        <w:br/>
        <w:t>..............</w:t>
        <w:br/>
        <w:t>......... ............</w:t>
        <w:br/>
        <w:t>...........</w:t>
        <w:br/>
        <w:t>. ....................</w:t>
        <w:br/>
        <w:t>....................</w:t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حجرتي وشفت يزن ناي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مبه وص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 مره خبرته ما ينومها على سريري اخاف تتعود على الوض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ح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حاف وكز وربع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ا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ت بهدوء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تنوم وصال ع السرير يك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ما قربت منك تصارخ صايره محر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وهو معص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ي هبله ولا 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حسس من هـ الكلمه رديت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الاه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وقف وشدني من شعري تكلمت بدل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ااام يزن انا حامل ارحم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م تعرفين انك حامل ليش تبدائن المشاكل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امك هـ المره يحب المشاك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فرفت عيوني بدلع وتقربت منه لاجل ابوسه بس سمع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اخ ضربني مثل الكهرباء وابعد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ه وصال تحب ابوها ما تخلي احد يقرب م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صراحه بديت اغار اخذها واحطها عند هديل وماما بس احيان ترضى واحيان ل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ه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زن هو 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لع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....</w:t>
        <w:br/>
        <w:t>*****************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خيراً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ـــــــــــــــــــــــــــــــــــــــــــاز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ب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 ترك ديانته وخذ المسيحيه لاجل شهوته واموال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ذب اسر ورد له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ر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ال ماتت على يده وعذاري ماتت بفعله ربما قد فعلها والده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ائب الاب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ذي تنصر لاجل حبي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ل الابنه التي تعرضت لخيانه عضمى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ن هي احد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ح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ننسى دار الغمار والدعاره الذي كان يملك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 الحرام مالذي كس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ن ذالك الما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ورث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بما غائب وربما حن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بما اغتصيبا م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ض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ضا من ضحايا هذا الاب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ظا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ــــــــــــــــــــــــــــــــــــــــــواز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تري اعراض النساء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يدفع الفلوس ويحضى بالمره الزينه وهو كان يمول غازي وهو الي ساعده في الهورب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لاد بعد وفاة وصال وهو الي كان يزور له الاورا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حايا افعاله غاده قاصر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ر الاحدا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بير حكموا عليها بالرج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ر يدرو بالشوارع ويفتر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رصفه وياكل من الحس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********</w:t>
        <w:br/>
        <w:t xml:space="preserve">(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وو هذا جزء من الواقع لم ابعد ع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ثي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ميليا 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)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منى ان تنال على اعجاب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 تكون في المستو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طلوب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نتديات غرام 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أشراف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موض بني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9:49:00Z</dcterms:created>
  <dc:creator>3g</dc:creator>
  <dc:description/>
  <cp:keywords/>
  <dc:language>en-US</dc:language>
  <cp:lastModifiedBy>3g</cp:lastModifiedBy>
  <dcterms:modified xsi:type="dcterms:W3CDTF">2008-08-05T19:54:00Z</dcterms:modified>
  <cp:revision>1</cp:revision>
  <dc:subject/>
  <dc:title>أوراق الماضي </dc:title>
</cp:coreProperties>
</file>